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Копья над копиями и коммерсанты по огненной трансмутации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заметки посетителя выставки художника Н.К.Рерих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20"/>
        <w:jc w:val="both"/>
        <w:rPr/>
      </w:pPr>
      <w:r>
        <w:rPr/>
        <w:t xml:space="preserve">Недавно мои знакомые сообщили мне, - «…в «Белгородской правде», написано, что в областной научной библиотеке проводится выставка картин Н.К.Рериха». Мне очень нравятся картины этого необычайно плодотворного художника. За свою жизнь он написал около 7000 картин. Все они  наполнены глубочайшим жизненным и философским смыслом, несут мощную светлую энергетику. Из-за того, что  картины его разбросаны по всему миру, то всегда есть шанс увидеть новое, неизвестное ранее творение мастера. Я недавно переехал в Белгород, и решил сходить полюбоваться на  картины, пока у меня еще есть свободное время. </w:t>
      </w:r>
    </w:p>
    <w:p>
      <w:pPr>
        <w:pStyle w:val="TextBody"/>
        <w:ind w:firstLine="720"/>
        <w:jc w:val="both"/>
        <w:rPr/>
      </w:pPr>
      <w:r>
        <w:rPr/>
        <w:t xml:space="preserve">Когда приехал в библиотеку, то увидел, что, действительно,  в отделе искусств оборудована небольшая выставка, но репродукций этого художника. Тема выставки была посвящена женскому началу в новой эпохе. Тема актуальная, ведь гармония (в природе или  в  жизни людей), -  сильно зависит от равновесия между мужским и женским  началом. </w:t>
      </w:r>
    </w:p>
    <w:p>
      <w:pPr>
        <w:pStyle w:val="TextBody"/>
        <w:ind w:firstLine="720"/>
        <w:jc w:val="both"/>
        <w:rPr/>
      </w:pPr>
      <w:r>
        <w:rPr/>
        <w:t xml:space="preserve">В центре выставки были размещены два портрета – суровый старец с мудрым и пронзительным взглядом  и жизнерадостная красивая женщина с сединой в волосах. Это были портреты профессора Николая Константиновича Рериха и его жены - Елены Ивановны, главной вдохновительницы его творчества. Портреты были исполнены талантливым портретистом, их младшим сыном – Святославом. После этих портретов, внимание привлекает знаменитая  картина «Матери Мира». На ней изображена сидящая женщина, в царственной позе, в синем платье, лицо наполовину скрыто (как бы закрыто от безобразий реальности). Внизу картины изображен земной план, вверху – космические образы, слева от головы женщины изображено созвездие Ориона, справа – созвездие Большой Медведицы, над головой яркая звезда. Картина  символизирует Женское Начало, как Беспредельную Вселенную, постоянно рождающую новые миры, так и Женщину, приносящая миру живое существо. Через её царственную позу, художник  показал нам тот уровень, на который поднимется женщина в новой эпохе. И если внимательно присмотреться к жизни, то потихоньку женщины берут бразды правления во многих областях жизни все больше и больше. </w:t>
      </w:r>
    </w:p>
    <w:p>
      <w:pPr>
        <w:pStyle w:val="TextBody"/>
        <w:ind w:firstLine="720"/>
        <w:jc w:val="both"/>
        <w:rPr/>
      </w:pPr>
      <w:r>
        <w:rPr/>
        <w:t>Теме женского начала посвящены и многие другие представленные на выставке репродукции.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«Мадонна Орифламма» (держащая в руках полотно с символом, известным сегодня, как «Знамя Мира»).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«София-Премудрость» (над городом в охваченном пожаром небе несется всадница, держа Знамя Мира и свиток мудрости; картина напоминает церковный стиль, только вместо архангела Михаила на коне - сидит женщина. Теперь её черед вершить подвиг, её черед сказать – «Да будет Свет!» (эти слова написаны в свитке первыми)).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«Мадонна Лаборис» (Божематерь, проявляя милосердие, проводит грешников в рай, в обход Петра).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«Ведущая» (женщина по ледяному горному склону помогает подниматься мужчине – такова роль женщины в новой эволюционной эпохе, подняться самой и помочь мужчине).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 xml:space="preserve">«Оттуда» (девушка, бережно неся в руках нечто ценное, идет по узкому мостику горной тропинки, возвращаясь из страны  легендарных учителей-мудрецов). </w:t>
      </w:r>
    </w:p>
    <w:p>
      <w:pPr>
        <w:pStyle w:val="TextBody"/>
        <w:ind w:firstLine="720"/>
        <w:jc w:val="both"/>
        <w:rPr/>
      </w:pPr>
      <w:r>
        <w:rPr/>
        <w:t xml:space="preserve">Кроме того, на выставке имеются еще такие репродукции художника -  «Звезда утра», «Звезда Матери Мира», «Песнь утра», «Добрые травы», «Песнь водопада», «Девушка снегов», «Тибет», «Холм Тары», «Дары китайской принцессы Вен-чин», «Вестник» (посвящена Е.П.Блаватской), «Книга Мудрости», «Помни!». Все картины наполнены глубоким смыслом и о них можно говорить очень долго. </w:t>
      </w:r>
    </w:p>
    <w:p>
      <w:pPr>
        <w:pStyle w:val="TextBody"/>
        <w:ind w:firstLine="720"/>
        <w:jc w:val="both"/>
        <w:rPr/>
      </w:pPr>
      <w:r>
        <w:rPr/>
        <w:t xml:space="preserve">Сожаление вызывает, что это всего лишь репродукции. Мне довелось в жизни видеть несколько раз в залах московского музея  настоящие картины Николая  Рериха, и созерцание их вызывало сильный духовный подъем и просветление. Помимо глубокого  смысла  художник гениально подбирал тона и оттенки цвета в красках картин. Первый космонавт Юрий Гагарин, облетая Землю и восхищаясь её  красотой, записал в бортовом журнале: «Как прекрасна  Земля! Какие цвета, как на картинах художниках Николая Рериха». И действительно, художнику удавалось запечатлевать в различных пейзажах природы тончайшие оттенки цвета, как в самых прекрасных космических фантазиях. Сравнивая свои впечатления от репродукций с реальными картинами, могу сказать, что в них, конечно, цвет искажен, остался только смысл картин. Но какой! </w:t>
      </w:r>
    </w:p>
    <w:p>
      <w:pPr>
        <w:pStyle w:val="TextBody"/>
        <w:ind w:firstLine="720"/>
        <w:jc w:val="both"/>
        <w:rPr/>
      </w:pPr>
      <w:r>
        <w:rPr/>
        <w:t>На выставке, кроме меня никого не было. Редкие посетители пришли в отдел искусств с обычными повседневными  заботами. Библиотекарь и посетитель искали материал по современному театру и не находя нужного материала перекидывались краткими репликами. Внешне вежливыми, но, по сути - взаимные претензии. «А так вам не русский театр нужен, а советский… Ну да я же так и сказал. … Вам все шесть томов?… Не то? А в каталоге вы хорошо искали?»</w:t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t>Просмотрев выставку, я обратил внимание на тетрадь отзывов. Немного полистал, а затем присел почитать. Из неё  узнал, что подобная выставка проводится ежегодно Белгородским Рериховским Обществом «Мир через Культуру». Но вот интерес к выставке как-то снизился. Согласно тетради выставки проходили в 1999 году (85 отзывов), в 2001 году (6 отзывов), в 2002 году (3 отзыва), в 2003 году (3 отзыва). В чем дело? Начал читать внимательно. Опуская слова благодарности организаторам,  приведу некоторые отзывы посетителей:</w:t>
      </w:r>
    </w:p>
    <w:p>
      <w:pPr>
        <w:pStyle w:val="TextBody"/>
        <w:ind w:firstLine="720"/>
        <w:jc w:val="both"/>
        <w:rPr/>
      </w:pPr>
      <w:r>
        <w:rPr/>
        <w:t>«… Спасибо за встречу с чудом!»</w:t>
      </w:r>
    </w:p>
    <w:p>
      <w:pPr>
        <w:pStyle w:val="TextBody"/>
        <w:ind w:firstLine="720"/>
        <w:jc w:val="both"/>
        <w:rPr/>
      </w:pPr>
      <w:r>
        <w:rPr/>
        <w:t>«… Как сказал о картинах Рериха Рабиндранат Тагор – «Истина - Беспредельна»»</w:t>
      </w:r>
    </w:p>
    <w:p>
      <w:pPr>
        <w:pStyle w:val="TextBody"/>
        <w:ind w:firstLine="720"/>
        <w:jc w:val="both"/>
        <w:rPr/>
      </w:pPr>
      <w:r>
        <w:rPr/>
        <w:t>«…Светлые лучи запали в наши души, лучи духа».</w:t>
      </w:r>
    </w:p>
    <w:p>
      <w:pPr>
        <w:pStyle w:val="TextBody"/>
        <w:ind w:firstLine="720"/>
        <w:jc w:val="both"/>
        <w:rPr/>
      </w:pPr>
      <w:r>
        <w:rPr/>
        <w:t>«Его картины зарядили меня большой и чистой энергией»</w:t>
      </w:r>
    </w:p>
    <w:p>
      <w:pPr>
        <w:pStyle w:val="TextBody"/>
        <w:ind w:firstLine="720"/>
        <w:jc w:val="both"/>
        <w:rPr/>
      </w:pPr>
      <w:r>
        <w:rPr/>
        <w:t>«…эти картины зовут к добру, к самосовершенствованию»</w:t>
      </w:r>
    </w:p>
    <w:p>
      <w:pPr>
        <w:pStyle w:val="TextBody"/>
        <w:ind w:firstLine="720"/>
        <w:jc w:val="both"/>
        <w:rPr/>
      </w:pPr>
      <w:r>
        <w:rPr/>
        <w:t>«… была поражена красотой и глубоким содержанием картин Н.Рериха»</w:t>
      </w:r>
    </w:p>
    <w:p>
      <w:pPr>
        <w:pStyle w:val="TextBody"/>
        <w:ind w:firstLine="720"/>
        <w:jc w:val="both"/>
        <w:rPr/>
      </w:pPr>
      <w:r>
        <w:rPr/>
        <w:t>«… дети от изумления не могли подолгу оторваться от картин»</w:t>
      </w:r>
    </w:p>
    <w:p>
      <w:pPr>
        <w:pStyle w:val="TextBody"/>
        <w:ind w:firstLine="720"/>
        <w:jc w:val="both"/>
        <w:rPr/>
      </w:pPr>
      <w:r>
        <w:rPr/>
        <w:t>«Прошлое, Настоящее, Будущее сливается воедино. Кажется, что граница реальности теряется»</w:t>
      </w:r>
    </w:p>
    <w:p>
      <w:pPr>
        <w:pStyle w:val="TextBody"/>
        <w:ind w:firstLine="720"/>
        <w:jc w:val="both"/>
        <w:rPr/>
      </w:pPr>
      <w:r>
        <w:rPr/>
        <w:t>«Спасибо за Свет!»</w:t>
      </w:r>
    </w:p>
    <w:p>
      <w:pPr>
        <w:pStyle w:val="TextBody"/>
        <w:ind w:firstLine="720"/>
        <w:jc w:val="both"/>
        <w:rPr/>
      </w:pPr>
      <w:r>
        <w:rPr/>
        <w:t>«Много всяких новых мыслей и чувств возникло, глядя на эти изумительные работы»</w:t>
      </w:r>
    </w:p>
    <w:p>
      <w:pPr>
        <w:pStyle w:val="TextBody"/>
        <w:ind w:firstLine="720"/>
        <w:jc w:val="both"/>
        <w:rPr/>
      </w:pPr>
      <w:r>
        <w:rPr/>
        <w:t>«Рериховские картины заставляют задуматься над тем, что мы являемся частицей космоса, что человек является частицей добра. Красочный мир картин уносит от повседневных забот»</w:t>
      </w:r>
    </w:p>
    <w:p>
      <w:pPr>
        <w:pStyle w:val="TextBody"/>
        <w:ind w:firstLine="720"/>
        <w:jc w:val="both"/>
        <w:rPr/>
      </w:pPr>
      <w:r>
        <w:rPr/>
        <w:t>«Н.Рерих не только производит впечатление – он потрясает величием того, что он изображает. Его величественная природа Гималаев живет и дышит, как живая …»</w:t>
      </w:r>
    </w:p>
    <w:p>
      <w:pPr>
        <w:pStyle w:val="TextBody"/>
        <w:ind w:firstLine="720"/>
        <w:jc w:val="both"/>
        <w:rPr/>
      </w:pPr>
      <w:r>
        <w:rPr/>
        <w:t>«Очень яркие и запоминающиеся образы; своеобразие и неповторимость культуры и природы Индии, Гималаев…»</w:t>
      </w:r>
    </w:p>
    <w:p>
      <w:pPr>
        <w:pStyle w:val="TextBody"/>
        <w:ind w:firstLine="720"/>
        <w:jc w:val="both"/>
        <w:rPr/>
      </w:pPr>
      <w:r>
        <w:rPr/>
        <w:t>«Захватывающая яркая выставка. Очень оживляет мысли …»</w:t>
      </w:r>
    </w:p>
    <w:p>
      <w:pPr>
        <w:pStyle w:val="TextBody"/>
        <w:ind w:firstLine="720"/>
        <w:jc w:val="both"/>
        <w:rPr/>
      </w:pPr>
      <w:r>
        <w:rPr/>
        <w:t xml:space="preserve">Это только отдельные, характерные реплики людей, соприкоснувшихся с картинами Николая Рериха. Если среди  первых записей было много восхищенных отзывов по смыслу и цвету картин, то в последующем в основном шли отзывы за интересные рассказы организаторов выставки, благодарность им и общие слова уважения и восхищения величием художника. Чем же так отличалась выставка 1999 года от последующих? Узнать было не у кого... </w:t>
      </w:r>
    </w:p>
    <w:p>
      <w:pPr>
        <w:pStyle w:val="TextBody"/>
        <w:ind w:firstLine="720"/>
        <w:jc w:val="both"/>
        <w:rPr/>
      </w:pPr>
      <w:r>
        <w:rPr/>
        <w:t>Вдохновившись отзывами предыдущих посетителей, я решил тоже внести свою лепту, но, написав всего несколько строк, у меня закончилась паста в ручке. «Все пора уходить» - весело подумал я. Но выставка меня не отпустила сразу, события продолжались. И приняли совершенно неожиданный оборот.</w:t>
      </w:r>
    </w:p>
    <w:p>
      <w:pPr>
        <w:pStyle w:val="TextBody"/>
        <w:ind w:firstLine="720"/>
        <w:jc w:val="both"/>
        <w:rPr/>
      </w:pPr>
      <w:r>
        <w:rPr/>
        <w:t>В комнату, где проходила выставка, зашла пожилая женщина. О чем-то переговорила, мило улыбаясь, с библиотекарем и направилась к выставке. По тому, как она по хозяйски все осмотрела, я понял, что она из числа организаторов. К ней подошла еще одна посетительница, слышу их обеспокоенный вопрос: «А где же тетрадь отзывов?» Я успокаиваю их, показывая тетрадь и кладу её на место. От них  узнал, что сейчас подойдет группа посетителей, для которых будет прочитана лекция по картинам выставки. Я решаю остаться послушать лекцию. А пока она не началась, задаю появившиеся у меня вопросы экскурсоводу из общества «Мир через Культуру». Мне объяснили, что выставка подготовлена на базе компьютерных копий Нью-йоркского музея Н.Рериха, переданных Самарскому издательству «Агни», который уже на их основе изготовил репродукции. По поводу вреда от этих электронных копий картин Рериха в СМИ было поломано уже немало копий, и поэтому экскурсовод скромно уводит тему в сторону. Спрашиваю, - «с чем связано такое большое количество отзывов в 1999 году и небольшим после этого?» Оказывается, что на выставке в 1999 году были представлены репродукции художника первые раз. Вот почему такая разница в посещаемости. Теперь понятно.</w:t>
      </w:r>
    </w:p>
    <w:p>
      <w:pPr>
        <w:pStyle w:val="TextBody"/>
        <w:ind w:firstLine="720"/>
        <w:jc w:val="both"/>
        <w:rPr/>
      </w:pPr>
      <w:r>
        <w:rPr/>
        <w:t xml:space="preserve">Между тем в комнате начала собираться группа людей и усаживаться  за столиками возле выставки. Я тоже поторопился занять место, готовясь прослушать лекцию. </w:t>
      </w:r>
    </w:p>
    <w:p>
      <w:pPr>
        <w:pStyle w:val="TextBody"/>
        <w:ind w:firstLine="720"/>
        <w:jc w:val="both"/>
        <w:rPr/>
      </w:pPr>
      <w:r>
        <w:rPr/>
        <w:t>Пока шло ожидание, люди скучали, вели повседневный разговор о том, какие таблетки лучше. Пожилой мужчина прошелся вдоль картин с рамочкой из проволоки – он явно изучал энергетические свойства картин простейшим средством радиоэстезии.</w:t>
      </w:r>
    </w:p>
    <w:p>
      <w:pPr>
        <w:pStyle w:val="TextBody"/>
        <w:ind w:firstLine="720"/>
        <w:jc w:val="both"/>
        <w:rPr/>
      </w:pPr>
      <w:r>
        <w:rPr/>
        <w:t>Я еще раз смотрел на репродукции и вспомнил слова Елены Ивановны  Рерих – «Родные мои, следите за всем, что делается около картин». Да картины Рериха являются пробным камнем для многих, много возле них проходит и чудесного, и неприглядного…</w:t>
      </w:r>
    </w:p>
    <w:p>
      <w:pPr>
        <w:pStyle w:val="TextBody"/>
        <w:ind w:firstLine="720"/>
        <w:jc w:val="both"/>
        <w:rPr/>
      </w:pPr>
      <w:r>
        <w:rPr/>
        <w:t xml:space="preserve">Подумал, что если бы нашлись меценаты-спонсоры, то, как чудесно  было бы организовать выставку подлинных картин в городе. Почему в одних городах его видят, а здесь только копии, почему в одних городах в план бюджета города загодя закладываются средства на выставки гениальных мастеров, а в других все делается на средства энтузиастов? Через несколько дней я узнал, что в соседнем Харькове выставка подлинников картин экспонировалась четыре раза, была экспозиция в областном городе Губкине, а в центральном городе области – ни разу. </w:t>
      </w:r>
    </w:p>
    <w:p>
      <w:pPr>
        <w:pStyle w:val="TextBody"/>
        <w:ind w:firstLine="720"/>
        <w:jc w:val="both"/>
        <w:rPr/>
      </w:pPr>
      <w:r>
        <w:rPr/>
        <w:t>Чуть позже узнаю, что в городе действует еще одно небольшое рериховское общество «Белогорье», которое выступает против выставок компьютерных копий. «Собрались бы энтузиасты из обоих обществ и сделали бы реальную выставку. Что же мешает?» Спрашиваю экскурсовода: «почему в одном городе два общества?» - «Иерархия. Второе общество подчиняется МЦР, мы не знаем где они, чем занимаются…».</w:t>
      </w:r>
    </w:p>
    <w:p>
      <w:pPr>
        <w:pStyle w:val="TextBody"/>
        <w:ind w:firstLine="720"/>
        <w:jc w:val="both"/>
        <w:rPr/>
      </w:pPr>
      <w:r>
        <w:rPr/>
        <w:t>Мои вопросы и размышления прервала начавшаяся лекция. Вначале все шло, как обычно. Экскурсовод прочитала биографию и прокомментировала отдельные картины, миссию художника и его семьи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Копья над копиями и коммерсанты по огненной трансмутации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заметки посетителя выставки художника Н.К.Рериха, часть 2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 xml:space="preserve">После лекции слушатели начали обмениваться мнениями своих впечатлений о картинах. Шел разговор об уникальной Центрально-Азиатской экспедиции Рерихов, о связи комет 1948 и 1997 года и загадочной звезды на картинах Рериха, об космичности и жизненности Учения Живая Этика (или Агни Йога), которое собрала семья Рерихов в ходе путешествий по Индии, Гималаях, Тибете, Алтае, Монголии, Китае, об их уникальном институте Гималайских исследований, об уникальном опыте, который провела жена художников в сотрудничестве с Махатмами Востока и получило название «огненный опыт». Все это безумно интересно, но в одной статье  всего не опишешь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Пожилой мужчина, который до лекции ходил с рамочкой и тестировал картины, с загадочным видом сообщил – «От картин идет большая энергетика, а от одной – с  такой силой, как от редкой намоленной иконы… Хотите, я покажу?». Представители общества «Мир через Культуру» начали категорично не соглашаться с таким предложением. Их можно было понять  - вдруг выйдет непонятный результат, что с ним потом делать? В другом конце группы посетителей кто-то сказал – «да, знаете, и среди икон бывают (хотя и редко) отрицательные результаты диагностирования». Я повернулся к мужчине, который задавал вопрос и тихонько спросил его: «И какая же картина самая энергетически сильная?» Он так же тихо ответил – «Матерь Мира».</w:t>
      </w:r>
    </w:p>
    <w:p>
      <w:pPr>
        <w:pStyle w:val="TextBodyIndent"/>
        <w:rPr/>
      </w:pPr>
      <w:r>
        <w:rPr>
          <w:i w:val="false"/>
          <w:iCs w:val="false"/>
        </w:rPr>
        <w:t>Я встал и тоже рассказал известные мне факты энергодиагностики картин современными средствами. «</w:t>
      </w:r>
      <w:r>
        <w:rPr/>
        <w:t xml:space="preserve">Вот какую информацию я получил в феврале 2002 из первых рук, будучи в Москве на лекции двух супругов- ученых  из Екатеринбургского института физики металлов – Валерия Павловича Ануфриева (директора, к.ф.н) и его жены – Елены Ильиничны (с.н.с. института)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Супруги Ануфриевы, проводят исследования при помощи новейшего прибора «Корона-ТВ» Этот прибор, сочетает методы кирлиан-эффекта,  компьютерную обработку сигналов и позволяет построить графические образы энергоинформационных излучений  исследуемых объектов или того, что по-простому называется аурой. У них большая программа исследований людей, продуктов, воды, других предметов, но основной их объект исследования – это мысль и сердце. Они делали экспериментальные наблюдения, когда актер входил в творческий образ с радостным настроением – у него возникала  сильная и целостная аура, а затем входил в образ с настроением  сильного огорчения – аура разбилась за несколько минут. Кроме этого, они тоже исследовали влияние картин Н.К.Рериха на людей. Общий вывод – энергетика значительно улучшается.  Немного слабее, но подобные результаты получались от восприятия любимой музыки, картин. От рок-музыки аура испытуемых разбилась через две минуты, от Рахманинова – через две минуты восстановилась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Возвращаяюсь к вреду копий. Супруги изучали влияние самарских компьютерных копий на человека. Вот их вывод: они разрушают ауру. Я спросил их при встрече – «почему?». – «Можно только предполагать, причина нам  неизвестна, поэтому просто предостерегаем». Интуитивно понимаю, что нарушается цветопередача, а восприятие цвета - это основа нашего настроения. Зная все это задумаешься – стоит ли ломать копья из-за этого? Как очевидец подлинных картин художника говорю: стоит! Давайте лучше думать, как организовать в Белгороде выставку подлинного Рериха.»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На мое выступление представители общества «Мир через Культуру» заявили – «ну отдельные единичные факты всякие могут быть. Давайте не будем здесь об этом»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Затем среди посетителей встал мужчина, который имел представительный вид, так все это время возился  с папкой документов и попросил слова - «можно я добавлю немного к сказанному?»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Он сделал небольшую речь примерно такого содержания. «Я только год занимаюсь творчеством семьи Рерих, но восхищает их философское Учение. … Современное состояние человечества и планеты очень печально…. Уже все ученые признали о том, что планета больна… Люди подвержены психическим и так называемым «огненным заболеваниям. … Ученые приборами измерили, что состояние ноосферы Земли  ухудшилось на несколько процентов …»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В этом месте  я его спросил: «Всем очевидно, что состояние ноосферы ухудшается. Но какими же приборами, интересно, это измерили?»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- «Очень просто,  могу объяснить. Вы знаете, что технический прогресс растет,  количество техники излучающих радиоволны увеличивается, напряженность радиофона усиливается…»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Я ему возражаю: «но ведь ноосфера, согласно Вернадскому, это  сфера разума человечества нашей планеты в целом, она слагается из  наших мыслей. А мысль это уже нечто настолько тонкоматериальное, что приборов у современной науки быть не может. Сопоставлять радиоволны и мысли – это несоизмеримо. Единственный подходящий инструмент  - это наше сознание, но его к протоколам не приложишь. Так, что …»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«Да, согласен. И я даже знаю человека, который обладает таким сознанием…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В человечестве от усиливающейся космической энергии начинают идти трансмутационные процессы, внешне похожие на болезни, а многие не знают, как от них спастись, как перестроить свою жизнь и питание, как открыть свои чакры для ассимиляции с огненными космическими энергиями. И в то же время есть люди, которые уже 12 лет изучают и наблюдают все эти трансмутационные процессы на научной основе»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Тут я насторожился, понимая, что остался не зря, и похоже тут начнут морочить людям голову профессионально. Мне приходилось встречаться с деятельностью деструктивных сект и хорошо знаю их приемы и методы манипуляции сознания. Решил пока себя не выдавать, а все выслушать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«Лектор» продолжал увлеченно рассказывать, наполняя речь специфическими терминами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Трансмутация – огненное преображение … Ассимиляция энергий… Пространственный огонь… Праническое питание … Новая Эра… Переход в 6-ю расу …Расширение сознания … В г. Севастополе  создан специальный центр  по изучению и подготовке населения к трансмутации. Руководителем центра является Виктор Главатский, изучивший труды Рерихов, Блаватской и, пройдя собственный опыт трансмутации, написал две книги рекомендаций как спастись …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В этот момент подошла еще одна посетительница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Лектор» остановил свое выступление и обратился к присутствующим, что «вот пришел человек, которого я ждал, сейчас она расскажет нам все подробно о том, что пытался вам только что рассказать. Она уже много чего практически попробовала». Молодая женщина,  которую  так представили, говорит: «у меня тут есть докладик минут на 40-60. Как подойдет?»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Все запротестовали – давайте покороче, своими словами. Та призадумалась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Лектор» обращается к ней – «о чакрах я еще не рассказывал…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Женщина начинает медленно рассказывать. Речь её была немножко путанная и  несвязанная, поэтому пересказать её тяжело. Речь шла опять об новой эпохе, об потоке космических энергиях, о трансмутации многих людей, о людях, которые успели получить опыт этой трансмутации и готовы помочь другим пройти этот сложный процесс перехода в 6-ю расу. О том, что таких опытных людей немного - всего 5-6 человек на пост-советском пространстве. О том, что этим людям помогают высокие учителя. Одним из таких людей является Виктор и Инна  Главацкие, авторы статей и книг по вопросам перехода человечества в Новую Эпоху»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Я подумал – «Интересно, как эта фамилия созвучна со знаменитой Еленой Петровной Блаватской, русской женщиной, сотрудничавшей  с  Махатмами Востока, создавшую всемирное «Теософическое общество» и  написавшую «Тайную Доктрину»  с комментариями  древнейших оккультных и религиозных учений и манускриптов. Кто-то легко может ошибиться и перепутать нашу авторитетную соотечественницу с  этой фамилией – разница в одной букве»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Лекция продолжалась. Женщина заговорила о книгах Главацкого. «Это Новое Откровение. … Многие испытывают непонятное состояние здоровья, а врачи  ничем помочь не могут… Люди сходят с ума. Врачи ничего не знают, ничего не понимают… Пространственный огонь  - великий космический очиститель … Огненные заболевания … В своих работах Главатский  опирается на труды семьи Рерихов»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Я подумал – «только на часть их  трудов, касающихся огненного опыта жены художника. Как права была Елена Ивановна, говоря, - все будет вертеться вокруг картин. Вот и здесь картины были лишь поводом, чтобы собрать людей, а затем навязывать свой интерес. Слушаем дальше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И вот, чтобы помочь белгородцам в нашем городе, будет проводится специальный семинар для желающих избавиться от огненных заболеваний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Я сразу спросил: «сколько стоит семинар?» В книгах, пришедших через Рерихов прямо сказано, что «Учение Жизни, прежде всего, не продается». Если семинар, проводится бескорыстно, то это поменяло бы мое отношение к предлагаемому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Ответ прозвучал сразу от «лектора» – «Пятьсот сорок рублей». «Понятно, думаю, - коммерсанты духа». Ко мне оборачивается впереди сидящая пожилая женщина и с укоризной меня спрашивает – «что же вы сразу о деньгах?». – «А что? Неуместный  или ненужный вопрос?», - невинно спрашиваю её. 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Затем говорю – «можно еще вопрос?» Мне разрешают. Я встаю, представляюсь, и говорю, - «Вы тут уже выступали минут десять-пятнадцать, пока мы далеко не ушли от возникших вопросов, давайте сделаем небольшой диалог  по ним». Выступающая женщина кивает головой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Вы сказали, что книги Главатского являются Новым Откровением. Это  так?»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И жду. Она внимательно смотрит на меня и спрашивает, - «я такое сказала?»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– </w:t>
      </w:r>
      <w:r>
        <w:rPr>
          <w:i/>
          <w:iCs/>
        </w:rPr>
        <w:t>«Да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Она склоняет голову, думает, что ответить. 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- «Наверно, нет. Но его книги сразу расширяют сознание». Уже дома в интернете я нашел, что В.Главатский прямо говорит - Откровение. Вот, эти его слова: «…</w:t>
      </w:r>
      <w:r>
        <w:rPr>
          <w:i/>
          <w:iCs/>
          <w:color w:val="000000"/>
        </w:rPr>
        <w:t>создан Центр …, который накапливает и систематизирует всю информацию о Трансмутации, поступающую как через Послания свыше в виде откровений, так и приобретаемую непосредственно через опыт. На основании этой информации разрабатываются единые рекомендации по преодолению труднейшего периода в жизни человечества. Центр проводит обучение населения на регулярных семинарах, в том числе и выездных, по приглашениям</w:t>
      </w:r>
      <w:r>
        <w:rPr>
          <w:i/>
          <w:iCs/>
        </w:rPr>
        <w:t>». Надо заметить, что в интернете все написано очень красиво и гладко, и выяснить правду можно только вот на таких встречах прямыми вопросами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Второй вопрос. Вы постоянно говорили о помощи высоких учителей. Кто они?»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Первый «лектор» насмешливо улыбается и говорит: «Я понял. Давайте я отвечу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Я понимаю, что он понял. Он понял, что выступление его «опытного практика по трансмутации» сейчас начнется препарироваться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-«Зачем? Товарищ выступал, у меня к нему и вопросы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Практик» начинает перечислять какие-то трудно произносимые имена, как будто состоящие из одних согласных, в конце что-то человеческое – «Алла Тер-Акапян, Петр Донован из Болгарского «Белого Братства»  и Елена Рерих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Спрашиваю дальше: «а в чем суть вашей помощи в трансмутации? Кратко?»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Практик» сильно задумалась, что же мне ответить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Пытаюсь ей помочь. «Ну что Вы практически делаете на семинарах? Медитируете коллективно под музыку  или что?»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Нет ни медитируем, музыки нет. Мы … танцуем, сидим в круге …»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Такие интересные танцы без музыки …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А значит, вы как-то сидите кругом и как-бы созерцаете вместе?»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Практик» сбивается от моих вопросов и замолкает, ей пытается помочь «лектор». «Практик» оживает и говорит, - « мы танцуем – нам становится радостно…». В интернете нахожу статью, где Главатский пишет о трансмутации следующее: «Трансмутация человека - это качественное изменение его тела. Это переход сущности, называемой человеком, в сущность, которую можно определить как сверхчеловек, богочеловек. Это процесс качественного изменения человеческих энергий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Вернемся на выставку. «Вы знаете, почему Вас спрашиваю? Потому, что 90% деструктивных сект, приведенных в справочнике МВД, прикрываются именем Рерих или Блаватской, хотя их деятельность полностью противоречит их Учению Живой Этики. Потому, что есть организации производящие  подобные семинары, сладко говорящие, но лишь дурящие людям голову с корыстной целью. Например, в рождественские дни этого года в Санкт-Петербурге собрали на стадионе толпу из 5-6 тысяч человек и они дружно занимались переходом в 6-ю расу», а  чуть раньше такие же акции проводились в Москве, Краснодаре. Разумно ли это?» Все присутствующие засмеялись, как бы небывалой глупости этих людей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Я сел, думаю, -  «кому надо, тот уже все начал понимать». Начали задавать вопросы и представители общества «Мир через Культуру»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Они задавали вопросы, «а как происходит расширение сознания на семинарах? Мгновенно? » -«Да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Но ведь это очень медленный и постепенный процесс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Далее они прочитали цитату из письма Елены Рерих о вредности подобного рода занятий, так как легко получить одержание или явление психизма. Вручили бумажку с цитатой «практику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Я дополняю – «Огненный опыт, о котором Вы постоянно говорите прошел всего лишь один человек – Елена Ивановна Рерих». Больше пока никто не прошел. Для него нужно много условий выдержать – в условиях города это просто опасно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Лектор» начал раздавать присутствующим какие-то листочки. Говоря, - «30 декабря будет расширенная лекция, приходите, тут все указано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Читаю, да тут все подробно и четко. </w:t>
      </w:r>
    </w:p>
    <w:p>
      <w:pPr>
        <w:pStyle w:val="Normal"/>
        <w:ind w:firstLine="72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«Белгородская региональная общественная организация целителей и специалистов народной медицины «Черноземье» приглашает на семинар «Круги познания огня». Семинар проводят руководители Центра Знаний о Трансмутации и Огненном Преображении г. Севастополя. Авторы статей и книг  по вопросам Перехода человечества в Новую Эпоху Главацкие Виктор и Инна.</w:t>
      </w:r>
    </w:p>
    <w:p>
      <w:pPr>
        <w:pStyle w:val="Normal"/>
        <w:ind w:firstLine="72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Темы семинара:</w:t>
      </w:r>
    </w:p>
    <w:p>
      <w:pPr>
        <w:pStyle w:val="Normal"/>
        <w:ind w:left="7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Время Великих Перемен на пороге.</w:t>
      </w:r>
    </w:p>
    <w:p>
      <w:pPr>
        <w:pStyle w:val="Normal"/>
        <w:ind w:left="7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Наступление сроков Новой Эпохи.</w:t>
      </w:r>
    </w:p>
    <w:p>
      <w:pPr>
        <w:pStyle w:val="Normal"/>
        <w:ind w:left="7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Трансмутация – эволюционная необходимость изменения тел на внутриклеточном уровне.</w:t>
      </w:r>
    </w:p>
    <w:p>
      <w:pPr>
        <w:pStyle w:val="Normal"/>
        <w:ind w:left="7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Огненное Преображение  - Рождение Нового Человека.</w:t>
      </w:r>
    </w:p>
    <w:p>
      <w:pPr>
        <w:pStyle w:val="Normal"/>
        <w:ind w:left="7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Пространственный Огонь – Великий Космический Очиститель.</w:t>
      </w:r>
    </w:p>
    <w:p>
      <w:pPr>
        <w:pStyle w:val="2"/>
        <w:rPr>
          <w:sz w:val="22"/>
        </w:rPr>
      </w:pPr>
      <w:r>
        <w:rPr>
          <w:sz w:val="22"/>
        </w:rPr>
        <w:t>Огненные состояния: болезни и переживания, их распознавание и средства защиты.</w:t>
      </w:r>
    </w:p>
    <w:p>
      <w:pPr>
        <w:pStyle w:val="Normal"/>
        <w:ind w:left="72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Принятие Космических энергий – Огненный опыт в преддверие Перехода.</w:t>
      </w:r>
    </w:p>
    <w:p>
      <w:pPr>
        <w:pStyle w:val="Normal"/>
        <w:ind w:firstLine="72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Центр осуществляет свою работу благотворительно и существует на пожертвования граждан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  <w:sz w:val="22"/>
        </w:rPr>
        <w:t>В Белгороде семинар состоится …, Телефоны …, Электронный адрес…»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Добровольное пожертвование –   вроде, как не оплата семинара, а  добровольная благотворительность. Понимаю, что такие «встреч» в нашем городе до праздников будет организовано очень много. Как же уберечь остальных? Сворачиваю этот листочек и  уже там  у меня  зародилась мысль об этой статье…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А дальше в нашем вечернем разговоре пошла откровенная реклама продукции духовной коммерции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Лектор» вытащил небольшой прибор типа сотового телефона, и начал его расхваливать. Это патентованное изобретение нашего ученого Серова. Это чип. В нем есть кристалл, который нейтрализует все вредные излучения, питания ему не надо. Он питается от ваших негативных излучений, которые он перерабатывает в положительные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Спрашиваю: «сколько это стоит». – «От двух рублей до тысячи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А вы знаете, что Живая Этика, на которую Вы якобы опираетесь, учит «вооружить человека без единого аппарата»  естественным образом. Зачем нужны эти «костыли»? И к тому же, как только человек перестает этим пользоваться, то все его проблемы возвращаются. Ведь причины остаются, а затушевываются только следствия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Лектор» обращается за помощью к еще одной своей помощнице – «Расскажите, пожалуйста, подробнее». Организаторы возмущаются – нет времени. Затем соглашаются на сообщение. Помощница, достает из сумки большой глянцевый каталог продукции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Да, думаю. Дело поставлено хорошо. Такой каталог сам по себе дорогая вешь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Помощница не торопится начинать, видя что, идут серьезные возражения. Собирается с мыслями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Потом обращается ко мне: «Вот Вы ответственный человек? Отвечаете за свои слова?». Я быстро и твердо отвечаю: «да»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- «Как называется та организация, которая  проводила перевод толп в 5-6 тысяч в 6-ю расу?». - «Радастея». Есть и другие, но я ограничиваюсь пока этим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Она ничего не ответила, только вздохнула и начала рассказывать о 2-х рублевых магнитных аппликаторах, каких-то препаратах и прочей своей продукции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Опять разговор пошел о профилактике огненных заболеваний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 xml:space="preserve">Через некоторое время я спрашиваю: «но ведь в Живой Этике от огненных заболеваний предлагается совсем другое – такие простые и дешевые средства, как сода, молоко, мед, не раздражаться и пр. Зачем все это предлагать от имени Живой Этики, если она говорит о другом?»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Мне приводят аргумент – «сода стоит 10 рублей, а аппликатор 2 рубля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«Дело в принципе», - говорю, - «Все, что вы здесь сегодня рассказывали для меня не ново. Я встречался  с  несколькими подобными организациями, все говорят то же самое, описывают одни и те же проблемы, но интересует их только коммерческая выгода. Ссылаются на Рерихов, а предлагают совсем другие, очень опасные вещи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Рерихи предлагали самый естественный и безопасный способ оздоровления своей энергетики. Через культуру, через искусство, через красоту, потому и писались и висят здесь эти картины. Потому и рассказывал Вам о влиянии прекрасных картин или  музыки на ауру. Поэтому, конечно, каждый из Вас волен решать сам, но я предупреждаю, будьте осторожны!»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На этой фразе мы завершили вечер. И стали расходится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Поистине, картины Рериха стали пробным камнем для многих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Кто-то поднимет копье над вредностью копий, а кто-то попытается нажиться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А кто-то задумается над глубоким смыслом картин, и его мысль осветлит его ауру мгновенно и без всяких приборчиков…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Всего Светлого!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Николай Атаманенко, г. Белгород</w:t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>
          <w:i/>
          <w:iCs/>
          <w:lang w:val="en-US"/>
        </w:rPr>
        <w:t>ataman</w:t>
      </w:r>
      <w:r>
        <w:rPr>
          <w:i/>
          <w:iCs/>
        </w:rPr>
        <w:t>_</w:t>
      </w:r>
      <w:r>
        <w:rPr>
          <w:i/>
          <w:iCs/>
          <w:lang w:val="en-US"/>
        </w:rPr>
        <w:t>ni</w:t>
      </w:r>
      <w:r>
        <w:rPr>
          <w:i/>
          <w:iCs/>
        </w:rPr>
        <w:t>@</w:t>
      </w:r>
      <w:r>
        <w:rPr>
          <w:i/>
          <w:iCs/>
          <w:lang w:val="en-US"/>
        </w:rPr>
        <w:t>mail</w:t>
      </w:r>
      <w:r>
        <w:rPr>
          <w:i/>
          <w:iCs/>
        </w:rPr>
        <w:t>.</w:t>
      </w:r>
      <w:r>
        <w:rPr>
          <w:i/>
          <w:iCs/>
          <w:lang w:val="en-US"/>
        </w:rPr>
        <w:t>ru</w:t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>
          <w:i/>
          <w:iCs/>
        </w:rPr>
        <w:t>27.12.2003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  <w:r>
      <w:rPr>
        <w:sz w:val="20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  <w:iCs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3:55:00Z</dcterms:created>
  <dc:creator>Master</dc:creator>
  <dc:description/>
  <dc:language>en-US</dc:language>
  <cp:lastModifiedBy>Master</cp:lastModifiedBy>
  <dcterms:modified xsi:type="dcterms:W3CDTF">2004-01-23T00:18:00Z</dcterms:modified>
  <cp:revision>4</cp:revision>
  <dc:subject/>
  <dc:title>Копья над копиями и коммерсанты по огненной трансмутации</dc:title>
</cp:coreProperties>
</file>