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color w:val="800000"/>
          <w:sz w:val="56"/>
          <w:szCs w:val="56"/>
        </w:rPr>
        <w:br/>
      </w:r>
      <w:r>
        <w:rPr>
          <w:rFonts w:eastAsia="Arial Cyr" w:cs="Arial Cyr" w:ascii="Arial Cyr" w:hAnsi="Arial Cyr"/>
          <w:b/>
          <w:bCs/>
          <w:color w:val="000080"/>
          <w:sz w:val="56"/>
          <w:szCs w:val="56"/>
        </w:rPr>
        <w:t>НИКОЛАЙ УРАНОВ</w:t>
      </w:r>
      <w:r>
        <w:rPr>
          <w:rFonts w:eastAsia="Arial" w:cs="Arial" w:ascii="Arial" w:hAnsi="Arial"/>
          <w:i/>
          <w:iCs/>
          <w:color w:val="000080"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Haettenschweiler" w:hAnsi="Haettenschweiler" w:eastAsia="Haettenschweiler" w:cs="Haettenschweiler"/>
          <w:b/>
          <w:b/>
          <w:bCs/>
          <w:color w:val="000080"/>
          <w:sz w:val="144"/>
          <w:szCs w:val="144"/>
        </w:rPr>
      </w:pPr>
      <w:r>
        <w:rPr>
          <w:rFonts w:eastAsia="Arial" w:cs="Arial" w:ascii="Arial" w:hAnsi="Arial"/>
          <w:i/>
          <w:iCs/>
          <w:color w:val="800000"/>
          <w:sz w:val="56"/>
          <w:szCs w:val="56"/>
        </w:rPr>
        <w:br/>
      </w:r>
      <w:r>
        <w:rPr>
          <w:rFonts w:eastAsia="Haettenschweiler" w:cs="Haettenschweiler" w:ascii="Haettenschweiler" w:hAnsi="Haettenschweiler"/>
          <w:b/>
          <w:bCs/>
          <w:i/>
          <w:iCs/>
          <w:color w:val="000080"/>
          <w:sz w:val="144"/>
          <w:szCs w:val="144"/>
        </w:rPr>
        <w:t>ВПЕРЕД И ВЫШЕ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56"/>
          <w:szCs w:val="56"/>
        </w:rPr>
      </w:pPr>
      <w:r>
        <w:rPr>
          <w:rFonts w:eastAsia="Arial" w:cs="Arial" w:ascii="Arial" w:hAnsi="Arial"/>
          <w:b/>
          <w:bCs/>
          <w:color w:val="800000"/>
          <w:sz w:val="56"/>
          <w:szCs w:val="56"/>
        </w:rPr>
      </w:r>
    </w:p>
    <w:p>
      <w:pPr>
        <w:pStyle w:val="Normal"/>
        <w:rPr>
          <w:rFonts w:ascii="Arial" w:hAnsi="Arial" w:eastAsia="Arial" w:cs="Arial"/>
          <w:color w:val="800000"/>
          <w:sz w:val="56"/>
          <w:szCs w:val="56"/>
        </w:rPr>
      </w:pPr>
      <w:r>
        <w:rPr>
          <w:rFonts w:eastAsia="Arial" w:cs="Arial" w:ascii="Arial" w:hAnsi="Arial"/>
          <w:color w:val="800000"/>
          <w:sz w:val="56"/>
          <w:szCs w:val="56"/>
        </w:rPr>
      </w:r>
    </w:p>
    <w:p>
      <w:pPr>
        <w:pStyle w:val="Normal"/>
        <w:rPr>
          <w:rFonts w:ascii="Arial" w:hAnsi="Arial" w:eastAsia="Arial" w:cs="Arial"/>
          <w:color w:val="800000"/>
        </w:rPr>
      </w:pPr>
      <w:r>
        <w:rPr>
          <w:rFonts w:eastAsia="Arial" w:cs="Arial" w:ascii="Arial" w:hAnsi="Arial"/>
          <w:color w:val="800000"/>
        </w:rPr>
      </w:r>
    </w:p>
    <w:p>
      <w:pPr>
        <w:pStyle w:val="Normal"/>
        <w:jc w:val="center"/>
        <w:rPr>
          <w:rFonts w:ascii="Arial" w:hAnsi="Arial" w:eastAsia="Arial" w:cs="Arial"/>
          <w:color w:val="800000"/>
        </w:rPr>
      </w:pPr>
      <w:r>
        <w:rPr>
          <w:rFonts w:eastAsia="Arial" w:cs="Arial" w:ascii="Arial" w:hAnsi="Arial"/>
          <w:color w:val="800000"/>
          <w:sz w:val="20"/>
          <w:szCs w:val="20"/>
        </w:rPr>
        <w:drawing>
          <wp:inline distT="0" distB="0" distL="0" distR="0">
            <wp:extent cx="259080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color w:val="800000"/>
        </w:rPr>
      </w:pPr>
      <w:r>
        <w:rPr>
          <w:rFonts w:eastAsia="Arial" w:cs="Arial" w:ascii="Arial" w:hAnsi="Arial"/>
          <w:color w:val="800000"/>
        </w:rPr>
      </w:r>
    </w:p>
    <w:p>
      <w:pPr>
        <w:pStyle w:val="Normal"/>
        <w:rPr>
          <w:rFonts w:ascii="Arial" w:hAnsi="Arial" w:eastAsia="Arial" w:cs="Arial"/>
          <w:color w:val="800000"/>
        </w:rPr>
      </w:pPr>
      <w:r>
        <w:rPr>
          <w:rFonts w:eastAsia="Arial" w:cs="Arial" w:ascii="Arial" w:hAnsi="Arial"/>
          <w:color w:val="800000"/>
        </w:rPr>
      </w:r>
    </w:p>
    <w:p>
      <w:pPr>
        <w:pStyle w:val="Normal"/>
        <w:jc w:val="center"/>
        <w:rPr>
          <w:rFonts w:ascii="Arial" w:hAnsi="Arial" w:eastAsia="Arial" w:cs="Arial"/>
          <w:color w:val="800000"/>
        </w:rPr>
      </w:pPr>
      <w:r>
        <w:rPr>
          <w:rFonts w:eastAsia="Verdana Cyr" w:cs="Verdana Cyr" w:ascii="Verdana Cyr" w:hAnsi="Verdana Cyr"/>
          <w:sz w:val="20"/>
          <w:szCs w:val="20"/>
        </w:rPr>
        <w:t>Приложение к  журналу "Мир Огненный"</w:t>
      </w:r>
    </w:p>
    <w:p>
      <w:pPr>
        <w:pStyle w:val="Normal"/>
        <w:jc w:val="center"/>
        <w:rPr>
          <w:rFonts w:ascii="Arial" w:hAnsi="Arial" w:eastAsia="Arial" w:cs="Arial"/>
          <w:color w:val="800000"/>
        </w:rPr>
      </w:pPr>
      <w:r>
        <w:rPr>
          <w:rFonts w:eastAsia="Verdana Cyr" w:cs="Verdana Cyr" w:ascii="Verdana Cyr" w:hAnsi="Verdana Cyr"/>
          <w:sz w:val="20"/>
          <w:szCs w:val="20"/>
        </w:rPr>
        <w:t>1996 г</w:t>
      </w:r>
    </w:p>
    <w:p>
      <w:pPr>
        <w:pStyle w:val="Normal"/>
        <w:rPr>
          <w:rFonts w:ascii="Arial" w:hAnsi="Arial" w:eastAsia="Arial" w:cs="Arial"/>
          <w:color w:val="800000"/>
        </w:rPr>
      </w:pPr>
      <w:r>
        <w:rPr>
          <w:rFonts w:eastAsia="Arial" w:cs="Arial" w:ascii="Arial" w:hAnsi="Arial"/>
          <w:color w:val="800000"/>
        </w:rPr>
      </w:r>
    </w:p>
    <w:p>
      <w:pPr>
        <w:pStyle w:val="Heading3"/>
        <w:ind w:hanging="0"/>
        <w:rPr>
          <w:rFonts w:ascii="Verdana" w:hAnsi="Verdana" w:eastAsia="Verdana" w:cs="Verdana"/>
          <w:color w:val="800000"/>
        </w:rPr>
      </w:pPr>
      <w:r>
        <w:rPr>
          <w:rFonts w:eastAsia="Verdana" w:cs="Verdana" w:ascii="Verdana" w:hAnsi="Verdana"/>
          <w:color w:val="800000"/>
        </w:rPr>
      </w:r>
    </w:p>
    <w:p>
      <w:pPr>
        <w:pStyle w:val="Heading3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fldChar w:fldCharType="begin"/>
          </w:r>
          <w:r>
            <w:rPr>
              <w:rStyle w:val="Hyperlink"/>
              <w:u w:val="none"/>
              <w:rFonts w:eastAsia="Arial Cyr" w:cs="Arial Cyr" w:ascii="Arial Cyr" w:hAnsi="Arial Cyr"/>
              <w:color w:val="auto"/>
              <w:lang w:val="en-US"/>
            </w:rPr>
            <w:instrText xml:space="preserve"> TOC \o "1-3" \h \z \u </w:instrText>
          </w:r>
          <w:r>
            <w:rPr>
              <w:rStyle w:val="Hyperlink"/>
              <w:u w:val="none"/>
              <w:rFonts w:eastAsia="Arial Cyr" w:cs="Arial Cyr" w:ascii="Arial Cyr" w:hAnsi="Arial Cyr"/>
              <w:color w:val="auto"/>
              <w:lang w:val="en-US"/>
            </w:rPr>
            <w:fldChar w:fldCharType="separate"/>
          </w:r>
          <w:bookmarkStart w:id="0" w:name="__RefHeading___Toc52255111"/>
          <w:bookmarkEnd w:id="0"/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Майя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11">
            <w:r>
              <w:rPr>
                <w:rStyle w:val="IndexLink"/>
                <w:rFonts w:eastAsia="Arial" w:cs="Arial" w:ascii="Arial" w:hAnsi="Arial"/>
                <w:lang w:val="en-US"/>
              </w:rPr>
              <w:t>10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Рассказ Марии Магдалины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12">
            <w:r>
              <w:rPr>
                <w:rStyle w:val="IndexLink"/>
                <w:rFonts w:eastAsia="Arial" w:cs="Arial" w:ascii="Arial" w:hAnsi="Arial"/>
                <w:lang w:val="en-US"/>
              </w:rPr>
              <w:t>115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b/>
              <w:bCs/>
              <w:color w:val="auto"/>
              <w:u w:val="none"/>
              <w:lang w:val="en-US"/>
            </w:rPr>
            <w:t>Песнь сердца</w:t>
          </w:r>
          <w:r>
            <w:rPr>
              <w:rStyle w:val="Hyperlink"/>
              <w:rFonts w:eastAsia="Arial" w:cs="Arial" w:ascii="Arial" w:hAnsi="Arial"/>
              <w:color w:val="auto"/>
              <w:u w:val="none"/>
              <w:lang w:val="en-US"/>
            </w:rPr>
            <w:t xml:space="preserve"> </w:t>
          </w:r>
          <w:r>
            <w:rPr>
              <w:rStyle w:val="Hyperlink"/>
              <w:rFonts w:eastAsia="Arial Cyr" w:cs="Arial Cyr" w:ascii="Arial Cyr" w:hAnsi="Arial Cyr"/>
              <w:i/>
              <w:iCs/>
              <w:color w:val="auto"/>
              <w:u w:val="none"/>
              <w:lang w:val="en-US"/>
            </w:rPr>
            <w:t>Философская и гражданская лирик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15">
            <w:r>
              <w:rPr>
                <w:rStyle w:val="IndexLink"/>
                <w:rFonts w:eastAsia="Arial" w:cs="Arial" w:ascii="Arial" w:hAnsi="Arial"/>
                <w:lang w:val="en-US"/>
              </w:rPr>
              <w:t>12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Решени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16">
            <w:r>
              <w:rPr>
                <w:rStyle w:val="IndexLink"/>
                <w:rFonts w:eastAsia="Arial" w:cs="Arial" w:ascii="Arial" w:hAnsi="Arial"/>
                <w:lang w:val="en-US"/>
              </w:rPr>
              <w:t>12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Беглец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17">
            <w:r>
              <w:rPr>
                <w:rStyle w:val="IndexLink"/>
                <w:rFonts w:eastAsia="Arial" w:cs="Arial" w:ascii="Arial" w:hAnsi="Arial"/>
                <w:lang w:val="en-US"/>
              </w:rPr>
              <w:t>12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перёд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18">
            <w:r>
              <w:rPr>
                <w:rStyle w:val="IndexLink"/>
                <w:rFonts w:eastAsia="Arial" w:cs="Arial" w:ascii="Arial" w:hAnsi="Arial"/>
                <w:lang w:val="en-US"/>
              </w:rPr>
              <w:t>12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ерому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19">
            <w:r>
              <w:rPr>
                <w:rStyle w:val="IndexLink"/>
                <w:rFonts w:eastAsia="Arial" w:cs="Arial" w:ascii="Arial" w:hAnsi="Arial"/>
                <w:lang w:val="en-US"/>
              </w:rPr>
              <w:t>12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Распяти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0">
            <w:r>
              <w:rPr>
                <w:rStyle w:val="IndexLink"/>
                <w:rFonts w:eastAsia="Arial" w:cs="Arial" w:ascii="Arial" w:hAnsi="Arial"/>
                <w:lang w:val="en-US"/>
              </w:rPr>
              <w:t>12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Удары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1">
            <w:r>
              <w:rPr>
                <w:rStyle w:val="IndexLink"/>
                <w:rFonts w:eastAsia="Arial" w:cs="Arial" w:ascii="Arial" w:hAnsi="Arial"/>
                <w:lang w:val="en-US"/>
              </w:rPr>
              <w:t>12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ридёт!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2">
            <w:r>
              <w:rPr>
                <w:rStyle w:val="IndexLink"/>
                <w:rFonts w:eastAsia="Arial" w:cs="Arial" w:ascii="Arial" w:hAnsi="Arial"/>
                <w:lang w:val="en-US"/>
              </w:rPr>
              <w:t>12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Заклять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3">
            <w:r>
              <w:rPr>
                <w:rStyle w:val="IndexLink"/>
                <w:rFonts w:eastAsia="Arial" w:cs="Arial" w:ascii="Arial" w:hAnsi="Arial"/>
                <w:lang w:val="en-US"/>
              </w:rPr>
              <w:t>12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еснь сердц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4">
            <w:r>
              <w:rPr>
                <w:rStyle w:val="IndexLink"/>
                <w:rFonts w:eastAsia="Arial" w:cs="Arial" w:ascii="Arial" w:hAnsi="Arial"/>
                <w:lang w:val="en-US"/>
              </w:rPr>
              <w:t>12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енители вод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5">
            <w:r>
              <w:rPr>
                <w:rStyle w:val="IndexLink"/>
                <w:rFonts w:eastAsia="Arial" w:cs="Arial" w:ascii="Arial" w:hAnsi="Arial"/>
                <w:lang w:val="en-US"/>
              </w:rPr>
              <w:t>124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Единственная в мир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6">
            <w:r>
              <w:rPr>
                <w:rStyle w:val="IndexLink"/>
                <w:rFonts w:eastAsia="Arial" w:cs="Arial" w:ascii="Arial" w:hAnsi="Arial"/>
                <w:lang w:val="en-US"/>
              </w:rPr>
              <w:t>124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евер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7">
            <w:r>
              <w:rPr>
                <w:rStyle w:val="IndexLink"/>
                <w:rFonts w:eastAsia="Arial" w:cs="Arial" w:ascii="Arial" w:hAnsi="Arial"/>
                <w:lang w:val="en-US"/>
              </w:rPr>
              <w:t>125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Гонец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8">
            <w:r>
              <w:rPr>
                <w:rStyle w:val="IndexLink"/>
                <w:rFonts w:eastAsia="Arial" w:cs="Arial" w:ascii="Arial" w:hAnsi="Arial"/>
                <w:lang w:val="en-US"/>
              </w:rPr>
              <w:t>126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Родин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29">
            <w:r>
              <w:rPr>
                <w:rStyle w:val="IndexLink"/>
                <w:rFonts w:eastAsia="Arial" w:cs="Arial" w:ascii="Arial" w:hAnsi="Arial"/>
                <w:lang w:val="en-US"/>
              </w:rPr>
              <w:t>127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Без родины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0">
            <w:r>
              <w:rPr>
                <w:rStyle w:val="IndexLink"/>
                <w:rFonts w:eastAsia="Arial" w:cs="Arial" w:ascii="Arial" w:hAnsi="Arial"/>
                <w:lang w:val="en-US"/>
              </w:rPr>
              <w:t>128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Любовь к теб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1">
            <w:r>
              <w:rPr>
                <w:rStyle w:val="IndexLink"/>
                <w:rFonts w:eastAsia="Arial" w:cs="Arial" w:ascii="Arial" w:hAnsi="Arial"/>
                <w:lang w:val="en-US"/>
              </w:rPr>
              <w:t>128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Единая цель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2">
            <w:r>
              <w:rPr>
                <w:rStyle w:val="IndexLink"/>
                <w:rFonts w:eastAsia="Arial" w:cs="Arial" w:ascii="Arial" w:hAnsi="Arial"/>
                <w:lang w:val="en-US"/>
              </w:rPr>
              <w:t>129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атурн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3">
            <w:r>
              <w:rPr>
                <w:rStyle w:val="IndexLink"/>
                <w:rFonts w:eastAsia="Arial" w:cs="Arial" w:ascii="Arial" w:hAnsi="Arial"/>
                <w:lang w:val="en-US"/>
              </w:rPr>
              <w:t>129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енер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4">
            <w:r>
              <w:rPr>
                <w:rStyle w:val="IndexLink"/>
                <w:rFonts w:eastAsia="Arial" w:cs="Arial" w:ascii="Arial" w:hAnsi="Arial"/>
                <w:lang w:val="en-US"/>
              </w:rPr>
              <w:t>129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 тайг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5">
            <w:r>
              <w:rPr>
                <w:rStyle w:val="IndexLink"/>
                <w:rFonts w:eastAsia="Arial" w:cs="Arial" w:ascii="Arial" w:hAnsi="Arial"/>
                <w:lang w:val="en-US"/>
              </w:rPr>
              <w:t>130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усть всё сгорит…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6">
            <w:r>
              <w:rPr>
                <w:rStyle w:val="IndexLink"/>
                <w:rFonts w:eastAsia="Arial" w:cs="Arial" w:ascii="Arial" w:hAnsi="Arial"/>
                <w:lang w:val="en-US"/>
              </w:rPr>
              <w:t>130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риказ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7">
            <w:r>
              <w:rPr>
                <w:rStyle w:val="IndexLink"/>
                <w:rFonts w:eastAsia="Arial" w:cs="Arial" w:ascii="Arial" w:hAnsi="Arial"/>
                <w:lang w:val="en-US"/>
              </w:rPr>
              <w:t>130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Огонь позади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8">
            <w:r>
              <w:rPr>
                <w:rStyle w:val="IndexLink"/>
                <w:rFonts w:eastAsia="Arial" w:cs="Arial" w:ascii="Arial" w:hAnsi="Arial"/>
                <w:lang w:val="en-US"/>
              </w:rPr>
              <w:t>13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 собор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39">
            <w:r>
              <w:rPr>
                <w:rStyle w:val="IndexLink"/>
                <w:rFonts w:eastAsia="Arial" w:cs="Arial" w:ascii="Arial" w:hAnsi="Arial"/>
                <w:lang w:val="en-US"/>
              </w:rPr>
              <w:t>13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Оплот верности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0">
            <w:r>
              <w:rPr>
                <w:rStyle w:val="IndexLink"/>
                <w:rFonts w:eastAsia="Arial" w:cs="Arial" w:ascii="Arial" w:hAnsi="Arial"/>
                <w:lang w:val="en-US"/>
              </w:rPr>
              <w:t>13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ечная битв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1">
            <w:r>
              <w:rPr>
                <w:rStyle w:val="IndexLink"/>
                <w:rFonts w:eastAsia="Arial" w:cs="Arial" w:ascii="Arial" w:hAnsi="Arial"/>
                <w:lang w:val="en-US"/>
              </w:rPr>
              <w:t>13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трана дерзаний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2">
            <w:r>
              <w:rPr>
                <w:rStyle w:val="IndexLink"/>
                <w:rFonts w:eastAsia="Arial" w:cs="Arial" w:ascii="Arial" w:hAnsi="Arial"/>
                <w:lang w:val="en-US"/>
              </w:rPr>
              <w:t>13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одвиг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3">
            <w:r>
              <w:rPr>
                <w:rStyle w:val="IndexLink"/>
                <w:rFonts w:eastAsia="Arial" w:cs="Arial" w:ascii="Arial" w:hAnsi="Arial"/>
                <w:lang w:val="en-US"/>
              </w:rPr>
              <w:t>13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мерть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4">
            <w:r>
              <w:rPr>
                <w:rStyle w:val="IndexLink"/>
                <w:rFonts w:eastAsia="Arial" w:cs="Arial" w:ascii="Arial" w:hAnsi="Arial"/>
                <w:lang w:val="en-US"/>
              </w:rPr>
              <w:t>134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Легенд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5">
            <w:r>
              <w:rPr>
                <w:rStyle w:val="IndexLink"/>
                <w:rFonts w:eastAsia="Arial" w:cs="Arial" w:ascii="Arial" w:hAnsi="Arial"/>
                <w:lang w:val="en-US"/>
              </w:rPr>
              <w:t>134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перёд и выш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6">
            <w:r>
              <w:rPr>
                <w:rStyle w:val="IndexLink"/>
                <w:rFonts w:eastAsia="Arial" w:cs="Arial" w:ascii="Arial" w:hAnsi="Arial"/>
                <w:lang w:val="en-US"/>
              </w:rPr>
              <w:t>135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часть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7">
            <w:r>
              <w:rPr>
                <w:rStyle w:val="IndexLink"/>
                <w:rFonts w:eastAsia="Arial" w:cs="Arial" w:ascii="Arial" w:hAnsi="Arial"/>
                <w:lang w:val="en-US"/>
              </w:rPr>
              <w:t>135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На смерть Патриса Лумумбы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8">
            <w:r>
              <w:rPr>
                <w:rStyle w:val="IndexLink"/>
                <w:rFonts w:eastAsia="Arial" w:cs="Arial" w:ascii="Arial" w:hAnsi="Arial"/>
                <w:lang w:val="en-US"/>
              </w:rPr>
              <w:t>136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адший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49">
            <w:r>
              <w:rPr>
                <w:rStyle w:val="IndexLink"/>
                <w:rFonts w:eastAsia="Arial" w:cs="Arial" w:ascii="Arial" w:hAnsi="Arial"/>
                <w:lang w:val="en-US"/>
              </w:rPr>
              <w:t>136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 этот вечер…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50">
            <w:r>
              <w:rPr>
                <w:rStyle w:val="IndexLink"/>
                <w:rFonts w:eastAsia="Arial" w:cs="Arial" w:ascii="Arial" w:hAnsi="Arial"/>
                <w:lang w:val="en-US"/>
              </w:rPr>
              <w:t>137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b/>
              <w:bCs/>
              <w:color w:val="auto"/>
              <w:u w:val="none"/>
              <w:lang w:val="en-US"/>
            </w:rPr>
            <w:t>Лебедь на синей воде</w:t>
          </w:r>
          <w:r>
            <w:rPr>
              <w:rStyle w:val="Hyperlink"/>
              <w:rFonts w:eastAsia="Arial" w:cs="Arial" w:ascii="Arial" w:hAnsi="Arial"/>
              <w:color w:val="auto"/>
              <w:u w:val="none"/>
              <w:lang w:val="en-US"/>
            </w:rPr>
            <w:t xml:space="preserve"> </w:t>
          </w:r>
          <w:r>
            <w:rPr>
              <w:rStyle w:val="Hyperlink"/>
              <w:rFonts w:eastAsia="Arial Cyr" w:cs="Arial Cyr" w:ascii="Arial Cyr" w:hAnsi="Arial Cyr"/>
              <w:i/>
              <w:iCs/>
              <w:color w:val="auto"/>
              <w:u w:val="none"/>
              <w:lang w:val="en-US"/>
            </w:rPr>
            <w:t>Лирик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52">
            <w:r>
              <w:rPr>
                <w:rStyle w:val="IndexLink"/>
                <w:rFonts w:eastAsia="Arial" w:cs="Arial" w:ascii="Arial" w:hAnsi="Arial"/>
                <w:lang w:val="en-US"/>
              </w:rPr>
              <w:t>138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Мой альбом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53">
            <w:r>
              <w:rPr>
                <w:rStyle w:val="IndexLink"/>
                <w:rFonts w:eastAsia="Arial" w:cs="Arial" w:ascii="Arial" w:hAnsi="Arial"/>
                <w:lang w:val="en-US"/>
              </w:rPr>
              <w:t>138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Кто же знал?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54">
            <w:r>
              <w:rPr>
                <w:rStyle w:val="IndexLink"/>
                <w:rFonts w:eastAsia="Arial" w:cs="Arial" w:ascii="Arial" w:hAnsi="Arial"/>
                <w:lang w:val="en-US"/>
              </w:rPr>
              <w:t>139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Итог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55">
            <w:r>
              <w:rPr>
                <w:rStyle w:val="IndexLink"/>
                <w:rFonts w:eastAsia="Arial" w:cs="Arial" w:ascii="Arial" w:hAnsi="Arial"/>
                <w:lang w:val="en-US"/>
              </w:rPr>
              <w:t>139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Любимой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56">
            <w:r>
              <w:rPr>
                <w:rStyle w:val="IndexLink"/>
                <w:rFonts w:eastAsia="Arial" w:cs="Arial" w:ascii="Arial" w:hAnsi="Arial"/>
                <w:lang w:val="en-US"/>
              </w:rPr>
              <w:t>140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Зелёным глазам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57">
            <w:r>
              <w:rPr>
                <w:rStyle w:val="IndexLink"/>
                <w:rFonts w:eastAsia="Arial" w:cs="Arial" w:ascii="Arial" w:hAnsi="Arial"/>
                <w:lang w:val="en-US"/>
              </w:rPr>
              <w:t>140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лучайная встреч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58">
            <w:r>
              <w:rPr>
                <w:rStyle w:val="IndexLink"/>
                <w:rFonts w:eastAsia="Arial" w:cs="Arial" w:ascii="Arial" w:hAnsi="Arial"/>
                <w:lang w:val="en-US"/>
              </w:rPr>
              <w:t>14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На яхт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59">
            <w:r>
              <w:rPr>
                <w:rStyle w:val="IndexLink"/>
                <w:rFonts w:eastAsia="Arial" w:cs="Arial" w:ascii="Arial" w:hAnsi="Arial"/>
                <w:lang w:val="en-US"/>
              </w:rPr>
              <w:t>14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i/>
              <w:iCs/>
              <w:color w:val="auto"/>
              <w:u w:val="none"/>
              <w:lang w:val="en-US"/>
            </w:rPr>
            <w:t xml:space="preserve">Лейтмотив первой части </w:t>
          </w:r>
          <w:r>
            <w:rPr>
              <w:rStyle w:val="Hyperlink"/>
              <w:rFonts w:eastAsia="Times New Roman" w:cs="Times New Roman" w:ascii="Times New Roman" w:hAnsi="Times New Roman"/>
              <w:color w:val="auto"/>
              <w:u w:val="none"/>
              <w:lang w:val="en-US"/>
            </w:rPr>
            <w:t>“</w:t>
          </w:r>
          <w:r>
            <w:rPr>
              <w:rStyle w:val="Hyperlink"/>
              <w:rFonts w:eastAsia="Arial Cyr" w:cs="Arial Cyr" w:ascii="Arial Cyr" w:hAnsi="Arial Cyr"/>
              <w:i/>
              <w:iCs/>
              <w:color w:val="auto"/>
              <w:u w:val="none"/>
              <w:lang w:val="en-US"/>
            </w:rPr>
            <w:t>неоконченной симфонии</w:t>
          </w:r>
          <w:r>
            <w:rPr>
              <w:rStyle w:val="Hyperlink"/>
              <w:rFonts w:eastAsia="Times New Roman" w:cs="Times New Roman" w:ascii="Times New Roman" w:hAnsi="Times New Roman"/>
              <w:color w:val="auto"/>
              <w:u w:val="none"/>
              <w:lang w:val="en-US"/>
            </w:rPr>
            <w:t>“</w:t>
          </w:r>
          <w:r>
            <w:rPr>
              <w:rStyle w:val="Hyperlink"/>
              <w:rFonts w:eastAsia="Arial Cyr" w:cs="Arial Cyr" w:ascii="Arial Cyr" w:hAnsi="Arial Cyr"/>
              <w:i/>
              <w:iCs/>
              <w:color w:val="auto"/>
              <w:u w:val="none"/>
              <w:lang w:val="en-US"/>
            </w:rPr>
            <w:t xml:space="preserve"> Шуберт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0">
            <w:r>
              <w:rPr>
                <w:rStyle w:val="IndexLink"/>
                <w:rFonts w:eastAsia="Arial" w:cs="Arial" w:ascii="Arial" w:hAnsi="Arial"/>
                <w:lang w:val="en-US"/>
              </w:rPr>
              <w:t>14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Два поезд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1">
            <w:r>
              <w:rPr>
                <w:rStyle w:val="IndexLink"/>
                <w:rFonts w:eastAsia="Arial" w:cs="Arial" w:ascii="Arial" w:hAnsi="Arial"/>
                <w:lang w:val="en-US"/>
              </w:rPr>
              <w:t>14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Что я для вас…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2">
            <w:r>
              <w:rPr>
                <w:rStyle w:val="IndexLink"/>
                <w:rFonts w:eastAsia="Arial" w:cs="Arial" w:ascii="Arial" w:hAnsi="Arial"/>
                <w:lang w:val="en-US"/>
              </w:rPr>
              <w:t>14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Отплыти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3">
            <w:r>
              <w:rPr>
                <w:rStyle w:val="IndexLink"/>
                <w:rFonts w:eastAsia="Arial" w:cs="Arial" w:ascii="Arial" w:hAnsi="Arial"/>
                <w:lang w:val="en-US"/>
              </w:rPr>
              <w:t>14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еред портретом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4">
            <w:r>
              <w:rPr>
                <w:rStyle w:val="IndexLink"/>
                <w:rFonts w:eastAsia="Arial" w:cs="Arial" w:ascii="Arial" w:hAnsi="Arial"/>
                <w:lang w:val="en-US"/>
              </w:rPr>
              <w:t>14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Ночью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5">
            <w:r>
              <w:rPr>
                <w:rStyle w:val="IndexLink"/>
                <w:rFonts w:eastAsia="Arial" w:cs="Arial" w:ascii="Arial" w:hAnsi="Arial"/>
                <w:lang w:val="en-US"/>
              </w:rPr>
              <w:t>14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оследняя встреч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6">
            <w:r>
              <w:rPr>
                <w:rStyle w:val="IndexLink"/>
                <w:rFonts w:eastAsia="Arial" w:cs="Arial" w:ascii="Arial" w:hAnsi="Arial"/>
                <w:lang w:val="en-US"/>
              </w:rPr>
              <w:t>144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Опавшая листв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7">
            <w:r>
              <w:rPr>
                <w:rStyle w:val="IndexLink"/>
                <w:rFonts w:eastAsia="Arial" w:cs="Arial" w:ascii="Arial" w:hAnsi="Arial"/>
                <w:lang w:val="en-US"/>
              </w:rPr>
              <w:t>144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Так просто и ясно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8">
            <w:r>
              <w:rPr>
                <w:rStyle w:val="IndexLink"/>
                <w:rFonts w:eastAsia="Arial" w:cs="Arial" w:ascii="Arial" w:hAnsi="Arial"/>
                <w:lang w:val="en-US"/>
              </w:rPr>
              <w:t>145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Альбом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69">
            <w:r>
              <w:rPr>
                <w:rStyle w:val="IndexLink"/>
                <w:rFonts w:eastAsia="Arial" w:cs="Arial" w:ascii="Arial" w:hAnsi="Arial"/>
                <w:lang w:val="en-US"/>
              </w:rPr>
              <w:t>145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Романс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0">
            <w:r>
              <w:rPr>
                <w:rStyle w:val="IndexLink"/>
                <w:rFonts w:eastAsia="Arial" w:cs="Arial" w:ascii="Arial" w:hAnsi="Arial"/>
                <w:lang w:val="en-US"/>
              </w:rPr>
              <w:t>146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нимок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1">
            <w:r>
              <w:rPr>
                <w:rStyle w:val="IndexLink"/>
                <w:rFonts w:eastAsia="Arial" w:cs="Arial" w:ascii="Arial" w:hAnsi="Arial"/>
                <w:lang w:val="en-US"/>
              </w:rPr>
              <w:t>146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ервый поцелуй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2">
            <w:r>
              <w:rPr>
                <w:rStyle w:val="IndexLink"/>
                <w:rFonts w:eastAsia="Arial" w:cs="Arial" w:ascii="Arial" w:hAnsi="Arial"/>
                <w:lang w:val="en-US"/>
              </w:rPr>
              <w:t>147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Расплат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3">
            <w:r>
              <w:rPr>
                <w:rStyle w:val="IndexLink"/>
                <w:rFonts w:eastAsia="Arial" w:cs="Arial" w:ascii="Arial" w:hAnsi="Arial"/>
                <w:lang w:val="en-US"/>
              </w:rPr>
              <w:t>147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На рек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4">
            <w:r>
              <w:rPr>
                <w:rStyle w:val="IndexLink"/>
                <w:rFonts w:eastAsia="Arial" w:cs="Arial" w:ascii="Arial" w:hAnsi="Arial"/>
                <w:lang w:val="en-US"/>
              </w:rPr>
              <w:t>148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 рощах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5">
            <w:r>
              <w:rPr>
                <w:rStyle w:val="IndexLink"/>
                <w:rFonts w:eastAsia="Arial" w:cs="Arial" w:ascii="Arial" w:hAnsi="Arial"/>
                <w:lang w:val="en-US"/>
              </w:rPr>
              <w:t>148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ортрет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6">
            <w:r>
              <w:rPr>
                <w:rStyle w:val="IndexLink"/>
                <w:rFonts w:eastAsia="Arial" w:cs="Arial" w:ascii="Arial" w:hAnsi="Arial"/>
                <w:lang w:val="en-US"/>
              </w:rPr>
              <w:t>149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стреч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7">
            <w:r>
              <w:rPr>
                <w:rStyle w:val="IndexLink"/>
                <w:rFonts w:eastAsia="Arial" w:cs="Arial" w:ascii="Arial" w:hAnsi="Arial"/>
                <w:lang w:val="en-US"/>
              </w:rPr>
              <w:t>150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емидесятый день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8">
            <w:r>
              <w:rPr>
                <w:rStyle w:val="IndexLink"/>
                <w:rFonts w:eastAsia="Arial" w:cs="Arial" w:ascii="Arial" w:hAnsi="Arial"/>
                <w:lang w:val="en-US"/>
              </w:rPr>
              <w:t>15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 десятый раз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79">
            <w:r>
              <w:rPr>
                <w:rStyle w:val="IndexLink"/>
                <w:rFonts w:eastAsia="Arial" w:cs="Arial" w:ascii="Arial" w:hAnsi="Arial"/>
                <w:lang w:val="en-US"/>
              </w:rPr>
              <w:t>15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обед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0">
            <w:r>
              <w:rPr>
                <w:rStyle w:val="IndexLink"/>
                <w:rFonts w:eastAsia="Arial" w:cs="Arial" w:ascii="Arial" w:hAnsi="Arial"/>
                <w:lang w:val="en-US"/>
              </w:rPr>
              <w:t>15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тихи о теб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1">
            <w:r>
              <w:rPr>
                <w:rStyle w:val="IndexLink"/>
                <w:rFonts w:eastAsia="Arial" w:cs="Arial" w:ascii="Arial" w:hAnsi="Arial"/>
                <w:lang w:val="en-US"/>
              </w:rPr>
              <w:t>15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У подножия ели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2">
            <w:r>
              <w:rPr>
                <w:rStyle w:val="IndexLink"/>
                <w:rFonts w:eastAsia="Arial" w:cs="Arial" w:ascii="Arial" w:hAnsi="Arial"/>
                <w:lang w:val="en-US"/>
              </w:rPr>
              <w:t>15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i/>
              <w:iCs/>
              <w:color w:val="auto"/>
              <w:u w:val="none"/>
              <w:lang w:val="en-US"/>
            </w:rPr>
            <w:t>На смерть маленького друг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3">
            <w:r>
              <w:rPr>
                <w:rStyle w:val="IndexLink"/>
                <w:rFonts w:eastAsia="Arial" w:cs="Arial" w:ascii="Arial" w:hAnsi="Arial"/>
                <w:lang w:val="en-US"/>
              </w:rPr>
              <w:t>15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ечная молодость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4">
            <w:r>
              <w:rPr>
                <w:rStyle w:val="IndexLink"/>
                <w:rFonts w:eastAsia="Arial" w:cs="Arial" w:ascii="Arial" w:hAnsi="Arial"/>
                <w:lang w:val="en-US"/>
              </w:rPr>
              <w:t>154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Устремлени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5">
            <w:r>
              <w:rPr>
                <w:rStyle w:val="IndexLink"/>
                <w:rFonts w:eastAsia="Arial" w:cs="Arial" w:ascii="Arial" w:hAnsi="Arial"/>
                <w:lang w:val="en-US"/>
              </w:rPr>
              <w:t>154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Утешени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6">
            <w:r>
              <w:rPr>
                <w:rStyle w:val="IndexLink"/>
                <w:rFonts w:eastAsia="Arial" w:cs="Arial" w:ascii="Arial" w:hAnsi="Arial"/>
                <w:lang w:val="en-US"/>
              </w:rPr>
              <w:t>155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Лебедь на синей вод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7">
            <w:r>
              <w:rPr>
                <w:rStyle w:val="IndexLink"/>
                <w:rFonts w:eastAsia="Arial" w:cs="Arial" w:ascii="Arial" w:hAnsi="Arial"/>
                <w:lang w:val="en-US"/>
              </w:rPr>
              <w:t>155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от я умру…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8">
            <w:r>
              <w:rPr>
                <w:rStyle w:val="IndexLink"/>
                <w:rFonts w:eastAsia="Arial" w:cs="Arial" w:ascii="Arial" w:hAnsi="Arial"/>
                <w:lang w:val="en-US"/>
              </w:rPr>
              <w:t>156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Что год грядущий нам готовит…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89">
            <w:r>
              <w:rPr>
                <w:rStyle w:val="IndexLink"/>
                <w:rFonts w:eastAsia="Arial" w:cs="Arial" w:ascii="Arial" w:hAnsi="Arial"/>
                <w:lang w:val="en-US"/>
              </w:rPr>
              <w:t>156</w:t>
            </w:r>
          </w:hyperlink>
        </w:p>
        <w:p>
          <w:pPr>
            <w:pStyle w:val="Contents2"/>
            <w:rPr>
              <w:rStyle w:val="Hyperlink"/>
              <w:rFonts w:ascii="Arial" w:hAnsi="Arial" w:eastAsia="Arial" w:cs="Arial"/>
              <w:b/>
              <w:b/>
              <w:bCs/>
              <w:color w:val="auto"/>
              <w:u w:val="none"/>
            </w:rPr>
          </w:pPr>
          <w:r>
            <w:rPr>
              <w:rFonts w:eastAsia="Arial" w:cs="Arial" w:ascii="Arial" w:hAnsi="Arial"/>
              <w:lang w:val="en-US"/>
            </w:rPr>
          </w:r>
        </w:p>
        <w:p>
          <w:pPr>
            <w:pStyle w:val="Contents2"/>
            <w:rPr>
              <w:rFonts w:ascii="Arial" w:hAnsi="Arial" w:eastAsia="Arial" w:cs="Arial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</w:rPr>
            <w:t>Неопубликованные стихи Николая Уранова</w:t>
          </w:r>
          <w:r>
            <w:rPr>
              <w:rFonts w:eastAsia="Arial" w:cs="Arial" w:ascii="Arial" w:hAnsi="Arial"/>
              <w:b w:val="false"/>
              <w:bCs w:val="false"/>
            </w:rPr>
            <w:tab/>
          </w:r>
          <w:hyperlink w:anchor="__RefHeading___Toc52255190">
            <w:r>
              <w:rPr>
                <w:rStyle w:val="IndexLink"/>
                <w:rFonts w:eastAsia="Arial" w:cs="Arial" w:ascii="Arial" w:hAnsi="Arial"/>
                <w:b w:val="false"/>
                <w:bCs w:val="false"/>
              </w:rPr>
              <w:t>157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Молитв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91">
            <w:r>
              <w:rPr>
                <w:rStyle w:val="IndexLink"/>
                <w:rFonts w:eastAsia="Arial" w:cs="Arial" w:ascii="Arial" w:hAnsi="Arial"/>
                <w:lang w:val="en-US"/>
              </w:rPr>
              <w:t>157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Жребий брошен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92">
            <w:r>
              <w:rPr>
                <w:rStyle w:val="IndexLink"/>
                <w:rFonts w:eastAsia="Arial" w:cs="Arial" w:ascii="Arial" w:hAnsi="Arial"/>
                <w:lang w:val="en-US"/>
              </w:rPr>
              <w:t>157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риказ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93">
            <w:r>
              <w:rPr>
                <w:rStyle w:val="IndexLink"/>
                <w:rFonts w:eastAsia="Arial" w:cs="Arial" w:ascii="Arial" w:hAnsi="Arial"/>
                <w:lang w:val="en-US"/>
              </w:rPr>
              <w:t>158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Учитель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94">
            <w:r>
              <w:rPr>
                <w:rStyle w:val="IndexLink"/>
                <w:rFonts w:eastAsia="Arial" w:cs="Arial" w:ascii="Arial" w:hAnsi="Arial"/>
                <w:lang w:val="en-US"/>
              </w:rPr>
              <w:t>158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олнечный путь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95">
            <w:r>
              <w:rPr>
                <w:rStyle w:val="IndexLink"/>
                <w:rFonts w:eastAsia="Arial" w:cs="Arial" w:ascii="Arial" w:hAnsi="Arial"/>
                <w:lang w:val="en-US"/>
              </w:rPr>
              <w:t>159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Обет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96">
            <w:r>
              <w:rPr>
                <w:rStyle w:val="IndexLink"/>
                <w:rFonts w:eastAsia="Arial" w:cs="Arial" w:ascii="Arial" w:hAnsi="Arial"/>
                <w:lang w:val="en-US"/>
              </w:rPr>
              <w:t>159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есня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97">
            <w:r>
              <w:rPr>
                <w:rStyle w:val="IndexLink"/>
                <w:rFonts w:eastAsia="Arial" w:cs="Arial" w:ascii="Arial" w:hAnsi="Arial"/>
                <w:lang w:val="en-US"/>
              </w:rPr>
              <w:t>160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Цель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98">
            <w:r>
              <w:rPr>
                <w:rStyle w:val="IndexLink"/>
                <w:rFonts w:eastAsia="Arial" w:cs="Arial" w:ascii="Arial" w:hAnsi="Arial"/>
                <w:lang w:val="en-US"/>
              </w:rPr>
              <w:t>160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Не зовите!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199">
            <w:r>
              <w:rPr>
                <w:rStyle w:val="IndexLink"/>
                <w:rFonts w:eastAsia="Arial" w:cs="Arial" w:ascii="Arial" w:hAnsi="Arial"/>
                <w:lang w:val="en-US"/>
              </w:rPr>
              <w:t>160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Атлантид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00">
            <w:r>
              <w:rPr>
                <w:rStyle w:val="IndexLink"/>
                <w:rFonts w:eastAsia="Arial" w:cs="Arial" w:ascii="Arial" w:hAnsi="Arial"/>
                <w:lang w:val="en-US"/>
              </w:rPr>
              <w:t>16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Пусть пламя промчится по кругу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02">
            <w:r>
              <w:rPr>
                <w:rStyle w:val="IndexLink"/>
                <w:rFonts w:eastAsia="Arial" w:cs="Arial" w:ascii="Arial" w:hAnsi="Arial"/>
                <w:lang w:val="en-US"/>
              </w:rPr>
              <w:t>161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Как гнус устремляется к свету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04">
            <w:r>
              <w:rPr>
                <w:rStyle w:val="IndexLink"/>
                <w:rFonts w:eastAsia="Arial" w:cs="Arial" w:ascii="Arial" w:hAnsi="Arial"/>
                <w:lang w:val="en-US"/>
              </w:rPr>
              <w:t>16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Гори далекая звезда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06">
            <w:r>
              <w:rPr>
                <w:rStyle w:val="IndexLink"/>
                <w:rFonts w:eastAsia="Arial" w:cs="Arial" w:ascii="Arial" w:hAnsi="Arial"/>
                <w:lang w:val="en-US"/>
              </w:rPr>
              <w:t>16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Орлы летают высоко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08">
            <w:r>
              <w:rPr>
                <w:rStyle w:val="IndexLink"/>
                <w:rFonts w:eastAsia="Arial" w:cs="Arial" w:ascii="Arial" w:hAnsi="Arial"/>
                <w:lang w:val="en-US"/>
              </w:rPr>
              <w:t>16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Гадань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09">
            <w:r>
              <w:rPr>
                <w:rStyle w:val="IndexLink"/>
                <w:rFonts w:eastAsia="Arial" w:cs="Arial" w:ascii="Arial" w:hAnsi="Arial"/>
                <w:lang w:val="en-US"/>
              </w:rPr>
              <w:t>162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В тот час, когда он приоткроет шире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11">
            <w:r>
              <w:rPr>
                <w:rStyle w:val="IndexLink"/>
                <w:rFonts w:eastAsia="Arial" w:cs="Arial" w:ascii="Arial" w:hAnsi="Arial"/>
                <w:lang w:val="en-US"/>
              </w:rPr>
              <w:t>16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Цветок засушенный и найденный случайно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13">
            <w:r>
              <w:rPr>
                <w:rStyle w:val="IndexLink"/>
                <w:rFonts w:eastAsia="Arial" w:cs="Arial" w:ascii="Arial" w:hAnsi="Arial"/>
                <w:lang w:val="en-US"/>
              </w:rPr>
              <w:t>16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Жребий брошен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14">
            <w:r>
              <w:rPr>
                <w:rStyle w:val="IndexLink"/>
                <w:rFonts w:eastAsia="Arial" w:cs="Arial" w:ascii="Arial" w:hAnsi="Arial"/>
                <w:lang w:val="en-US"/>
              </w:rPr>
              <w:t>163</w:t>
            </w:r>
          </w:hyperlink>
        </w:p>
        <w:p>
          <w:pPr>
            <w:pStyle w:val="Contents3"/>
            <w:tabs>
              <w:tab w:val="right" w:pos="8636" w:leader="dot"/>
            </w:tabs>
            <w:rPr>
              <w:rFonts w:ascii="Arial" w:hAnsi="Arial" w:eastAsia="Arial" w:cs="Arial"/>
              <w:lang w:val="en-US"/>
            </w:rPr>
          </w:pPr>
          <w:r>
            <w:rPr>
              <w:rStyle w:val="Hyperlink"/>
              <w:rFonts w:eastAsia="Arial Cyr" w:cs="Arial Cyr" w:ascii="Arial Cyr" w:hAnsi="Arial Cyr"/>
              <w:color w:val="auto"/>
              <w:u w:val="none"/>
              <w:lang w:val="en-US"/>
            </w:rPr>
            <w:t>Север</w:t>
          </w:r>
          <w:r>
            <w:rPr>
              <w:rFonts w:eastAsia="Arial" w:cs="Arial" w:ascii="Arial" w:hAnsi="Arial"/>
              <w:lang w:val="en-US"/>
            </w:rPr>
            <w:tab/>
          </w:r>
          <w:hyperlink w:anchor="__RefHeading___Toc52255215">
            <w:r>
              <w:rPr>
                <w:rStyle w:val="IndexLink"/>
                <w:rFonts w:eastAsia="Arial" w:cs="Arial" w:ascii="Arial" w:hAnsi="Arial"/>
                <w:lang w:val="en-US"/>
              </w:rPr>
              <w:t>164</w:t>
            </w:r>
          </w:hyperlink>
          <w:r>
            <w:rPr>
              <w:rStyle w:val="IndexLink"/>
              <w:rFonts w:eastAsia="Arial" w:cs="Arial" w:ascii="Arial" w:hAnsi="Arial"/>
              <w:lang w:val="en-US"/>
            </w:rPr>
            <w:fldChar w:fldCharType="end"/>
          </w:r>
        </w:p>
      </w:sdtContent>
    </w:sdt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Heading3"/>
        <w:ind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  <w:bookmarkStart w:id="1" w:name="__RefHeading___Toc52255111"/>
      <w:bookmarkStart w:id="2" w:name="__RefHeading___Toc52255111"/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134" w:footer="1021" w:bottom="1134"/>
          <w:pgNumType w:start="101" w:fmt="decimal"/>
          <w:formProt w:val="false"/>
          <w:textDirection w:val="lrTb"/>
        </w:sectPr>
      </w:pPr>
    </w:p>
    <w:p>
      <w:pPr>
        <w:pStyle w:val="Heading3"/>
        <w:ind w:hanging="0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АЙЯ</w:t>
      </w:r>
    </w:p>
    <w:p>
      <w:pPr>
        <w:pStyle w:val="Stih"/>
        <w:jc w:val="center"/>
        <w:rPr>
          <w:rFonts w:ascii="Verdana Cyr" w:hAnsi="Verdana Cyr" w:eastAsia="Verdana Cyr" w:cs="Verdana Cyr"/>
          <w:i/>
          <w:i/>
          <w:iCs/>
        </w:rPr>
      </w:pPr>
      <w:r>
        <w:rPr>
          <w:rFonts w:eastAsia="Verdana Cyr" w:cs="Verdana Cyr" w:ascii="Verdana Cyr" w:hAnsi="Verdana Cyr"/>
          <w:i/>
          <w:iCs/>
        </w:rPr>
        <w:t>Восточная леген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ияло солнце золото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д грозной горною гряд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пики в небо голубо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резались белою парч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там, где пропасти синел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стлали тени облак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ползала в трещины ущел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меёй серебряной рек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берегах её светле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платы редких деревен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жизнь качалась, как качел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царства сна в кипящий ден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м люди смертные родилис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и трудились и, раст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етей, старея, уходил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вникнув в тайну Бытия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здесь, в заоблачных высота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реди снегов, на глыбах скал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тяжёлых огненных забота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читель мудрый пребывал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годня у своей пещер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в гости ждут лишь облак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глубокий смысл старинной вер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посвящал ученик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На подвиг чела</w:t>
      </w:r>
      <w:r>
        <w:rPr>
          <w:rStyle w:val="FootnoteCharacters"/>
          <w:rStyle w:val="FootnoteAnchor"/>
          <w:rFonts w:eastAsia="Verdana" w:cs="Verdana" w:ascii="Verdana" w:hAnsi="Verdana"/>
        </w:rPr>
        <w:footnoteReference w:id="2"/>
      </w:r>
      <w:r>
        <w:rPr>
          <w:rFonts w:eastAsia="Verdana Cyr" w:cs="Verdana Cyr" w:ascii="Verdana Cyr" w:hAnsi="Verdana Cyr"/>
        </w:rPr>
        <w:t xml:space="preserve"> посыл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говорил ему о том,</w:t>
      </w:r>
    </w:p>
    <w:p>
      <w:pPr>
        <w:pStyle w:val="Stih"/>
        <w:rPr>
          <w:rStyle w:val="FootnoteCharacters"/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Как обольщает души майя</w:t>
      </w:r>
      <w:r>
        <w:rPr>
          <w:rStyle w:val="FootnoteCharacters"/>
          <w:rStyle w:val="FootnoteAnchor"/>
          <w:rFonts w:eastAsia="Verdana" w:cs="Verdana" w:ascii="Verdana" w:hAnsi="Verdana"/>
        </w:rPr>
        <w:footnoteReference w:id="3"/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На плане тонком и земном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Он говорил ему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Ты моло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любишь подвиги святы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ведал ты духовный голо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бойся майи молодых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бойся чувство неземно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любовью низкою смешать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ламя вечное, свято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дым и пепел променят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ылает мир огнём мятежным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И ждёт тебя, а ты готов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вершин струился чистый, свеж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хладный аромат снегов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х благородное дыханье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Коснулось чела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На слова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ясно мне, но пониман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Жизнь проверяет на делах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не кажется, я понимаю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вои слова, как снег, свеж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если вдруг я встречу майю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распознать её, скажи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враги одолеваю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рвутся бешено вперё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щит духовный поднимаю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И знаю </w:t>
      </w:r>
      <w:r>
        <w:rPr>
          <w:rFonts w:eastAsia="Verdana" w:cs="Verdana" w:ascii="Verdana" w:hAnsi="Verdana"/>
          <w:color w:val="000000"/>
        </w:rPr>
        <w:t>–</w:t>
      </w:r>
      <w:r>
        <w:rPr>
          <w:rFonts w:eastAsia="Verdana Cyr" w:cs="Verdana Cyr" w:ascii="Verdana Cyr" w:hAnsi="Verdana Cyr"/>
        </w:rPr>
        <w:t xml:space="preserve"> пламя их сожжё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если вкрадчиво и нежн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никнет майя в сердце мн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распознать мне неизбежнос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ё сгорания в огне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Я знаю </w:t>
      </w:r>
      <w:r>
        <w:rPr>
          <w:rFonts w:eastAsia="Verdana" w:cs="Verdana" w:ascii="Verdana" w:hAnsi="Verdana"/>
          <w:color w:val="000000"/>
        </w:rPr>
        <w:t>–</w:t>
      </w:r>
      <w:r>
        <w:rPr>
          <w:rFonts w:eastAsia="Verdana Cyr" w:cs="Verdana Cyr" w:ascii="Verdana Cyr" w:hAnsi="Verdana Cyr"/>
        </w:rPr>
        <w:t xml:space="preserve"> время всё сжига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несжигаем только ду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чем мне встретить силу майи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Как на неё надеть узду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Ты лишь недавно из Пралайи</w:t>
      </w:r>
      <w:r>
        <w:rPr>
          <w:rStyle w:val="FootnoteCharacters"/>
          <w:rStyle w:val="FootnoteAnchor"/>
          <w:rFonts w:eastAsia="Verdana" w:cs="Verdana" w:ascii="Verdana" w:hAnsi="Verdana"/>
        </w:rPr>
        <w:footnoteReference w:id="4"/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 окреп ещё в борьб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чём сила и в чём слабость майи —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помогу понять тебе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знаю, в чём твоё сомнень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чём нога твоя скольз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прежде с гор спустись в селенье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И там мне хлеба попроси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>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йдя отвесными горам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реке спустился древний пу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сталый чела, сев на камен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ешил немного отдохнут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далека звучало пень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ептались листья на куста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венела музыка тече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ипели струи на камнях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где-то в зарослях прибрежны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ерекликались звон цикад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голоса синичек нежны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умел далёкий водопа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ставив ухо на дозор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ремал всё глубже ученик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гонь сознанья гас во взор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даже сон уже возник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т он плывёт... И мутны вод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бо в тучах всё... Как вдруг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незапно в музыку природ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рвался новый странный зву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нарастал... И скоро топо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слышал ясно ученик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будто бы на берег кто-т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леса мчался напрями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ближе шум, вот рядом, слев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репещут ветви, слышен хруст!..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Должно быть, зверь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color w:val="000000"/>
        </w:rPr>
        <w:t xml:space="preserve">– </w:t>
      </w:r>
      <w:r>
        <w:rPr>
          <w:rFonts w:eastAsia="Verdana Cyr" w:cs="Verdana Cyr" w:ascii="Verdana Cyr" w:hAnsi="Verdana Cyr"/>
        </w:rPr>
        <w:t>подумал че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тошёл за ближний кус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ались ему на лоб комет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был бы меньше поражён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ждал всего, но лишь не это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Не это </w:t>
      </w:r>
      <w:r>
        <w:rPr>
          <w:rFonts w:eastAsia="Verdana" w:cs="Verdana" w:ascii="Verdana" w:hAnsi="Verdana"/>
          <w:color w:val="000000"/>
        </w:rPr>
        <w:t>–</w:t>
      </w:r>
      <w:r>
        <w:rPr>
          <w:rFonts w:eastAsia="Verdana Cyr" w:cs="Verdana Cyr" w:ascii="Verdana Cyr" w:hAnsi="Verdana Cyr"/>
        </w:rPr>
        <w:t xml:space="preserve"> странное, как сон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берег в платье подвенечно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рвалась девушка! Она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Была прекрасна </w:t>
      </w:r>
      <w:r>
        <w:rPr>
          <w:rFonts w:eastAsia="Verdana" w:cs="Verdana" w:ascii="Verdana" w:hAnsi="Verdana"/>
          <w:color w:val="000000"/>
        </w:rPr>
        <w:t>–</w:t>
      </w:r>
      <w:r>
        <w:rPr>
          <w:rFonts w:eastAsia="Verdana Cyr" w:cs="Verdana Cyr" w:ascii="Verdana Cyr" w:hAnsi="Verdana Cyr"/>
        </w:rPr>
        <w:t xml:space="preserve"> бесконечн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овершенно сложен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нова приступ изумленья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, сверкая красот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орвала платье, украшенья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растоптала их ногой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бы лучшим изваянье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гла быть в храме Красот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отчего таким страданье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скажены её черты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тчего струятся слезы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уда она бежит, куда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ьи зловещие угроз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нею гонятся сюда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перед ним сверкало те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ое встретишь только раз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то ему теперь за дел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о слез, струящихся из глаз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от, в слезах, не замеча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уманным взором ничег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прошла совсем наг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уть не задев плечом его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сердце бешено стуча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дрожа, боясь вздохну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мотрел он жадно, как качалас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ысоко поднятая груд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ускорила движенье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т берег... волны... лёгкий крик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лько в это лишь мгновень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чнувшись, вздрогнул учени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Ещё мгновенье </w:t>
      </w:r>
      <w:r>
        <w:rPr>
          <w:rFonts w:eastAsia="Verdana" w:cs="Verdana" w:ascii="Verdana" w:hAnsi="Verdana"/>
          <w:color w:val="000000"/>
        </w:rPr>
        <w:t>–</w:t>
      </w:r>
      <w:r>
        <w:rPr>
          <w:rFonts w:eastAsia="Verdana Cyr" w:cs="Verdana Cyr" w:ascii="Verdana Cyr" w:hAnsi="Verdana Cyr"/>
        </w:rPr>
        <w:t xml:space="preserve"> он в потоке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ищет тело под водой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десь воды быстры, и глубок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хладны даже в летний зн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Ещё мгновенье </w:t>
      </w:r>
      <w:r>
        <w:rPr>
          <w:rFonts w:eastAsia="Verdana" w:cs="Verdana" w:ascii="Verdana" w:hAnsi="Verdana"/>
          <w:color w:val="000000"/>
        </w:rPr>
        <w:t>–</w:t>
      </w:r>
      <w:r>
        <w:rPr>
          <w:rFonts w:eastAsia="Verdana Cyr" w:cs="Verdana Cyr" w:ascii="Verdana Cyr" w:hAnsi="Verdana Cyr"/>
        </w:rPr>
        <w:t xml:space="preserve"> и усилья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Его увенчаны </w:t>
      </w:r>
      <w:r>
        <w:rPr>
          <w:rFonts w:eastAsia="Verdana" w:cs="Verdana" w:ascii="Verdana" w:hAnsi="Verdana"/>
          <w:color w:val="000000"/>
        </w:rPr>
        <w:t>–</w:t>
      </w:r>
      <w:r>
        <w:rPr>
          <w:rFonts w:eastAsia="Verdana Cyr" w:cs="Verdana Cyr" w:ascii="Verdana Cyr" w:hAnsi="Verdana Cyr"/>
        </w:rPr>
        <w:t xml:space="preserve"> он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его руках, он чует крылья!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Она </w:t>
      </w:r>
      <w:r>
        <w:rPr>
          <w:rFonts w:eastAsia="Verdana" w:cs="Verdana" w:ascii="Verdana" w:hAnsi="Verdana"/>
          <w:color w:val="000000"/>
        </w:rPr>
        <w:t>–</w:t>
      </w:r>
      <w:r>
        <w:rPr>
          <w:rFonts w:eastAsia="Verdana Cyr" w:cs="Verdana Cyr" w:ascii="Verdana Cyr" w:hAnsi="Verdana Cyr"/>
        </w:rPr>
        <w:t xml:space="preserve"> бесчувственна, бледна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щё мгновенье – и на суш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упает он, едва дыш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вместе с телом спас и душу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ремит восторг его душ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был, как ангел сострада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, упавши на песок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б привести её в сознань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делал всё, что знал и мо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же губы заале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одопад волос просо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, наконец, добился цели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услыхал глубокий вздох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зметнулись крылья чёрной птицы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Над голубой зарницей глаз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Сверкнули длинные ресницы:</w:t>
      </w:r>
    </w:p>
    <w:p>
      <w:pPr>
        <w:pStyle w:val="Stih"/>
        <w:rPr>
          <w:rFonts w:ascii="Verdana" w:hAnsi="Verdana" w:eastAsia="Verdana" w:cs="Verdana"/>
          <w:color w:val="000000"/>
          <w:spacing w:val="-3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3"/>
        </w:rPr>
        <w:t>Кто ты? Зачем меня ты спас?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  <w:spacing w:val="-2"/>
        </w:rPr>
      </w:pPr>
      <w:r>
        <w:rPr>
          <w:rFonts w:eastAsia="Verdana" w:cs="Verdana" w:ascii="Verdana" w:hAnsi="Verdana"/>
          <w:color w:val="000000"/>
          <w:spacing w:val="-2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И вспыхнул вновь, пьянея, чела.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2"/>
        </w:rPr>
        <w:t>Она не видит наготы!..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Какая грудь, какое тело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Подумал он, смотря в кусты.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Но что гнетёт её?.. О, Боже!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Любовь, конечно! У такой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Свободным сердце быть не может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Не по пути ей, друг, с тобой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И отрубив соблазн с размаху,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  <w:spacing w:val="-4"/>
        </w:rPr>
        <w:t xml:space="preserve">Сказал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4"/>
        </w:rPr>
        <w:t>Я чела, друг людей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  <w:color w:val="000000"/>
          <w:spacing w:val="-4"/>
        </w:rPr>
        <w:t>.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И сняв, ей протянул рубаху: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1"/>
        </w:rPr>
        <w:t>Возьми, надень её скорей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  <w:color w:val="000000"/>
          <w:spacing w:val="-1"/>
        </w:rPr>
        <w:t>.</w:t>
      </w:r>
    </w:p>
    <w:p>
      <w:pPr>
        <w:pStyle w:val="Stih"/>
        <w:rPr>
          <w:rFonts w:ascii="Verdana" w:hAnsi="Verdana" w:eastAsia="Verdana" w:cs="Verdana"/>
          <w:color w:val="000000"/>
          <w:spacing w:val="-2"/>
        </w:rPr>
      </w:pPr>
      <w:r>
        <w:rPr>
          <w:rFonts w:eastAsia="Verdana" w:cs="Verdana" w:ascii="Verdana" w:hAnsi="Verdana"/>
          <w:color w:val="000000"/>
          <w:spacing w:val="-2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И вспыхнув алою зарницей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Схватив предложенный покров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Она метнулась быстрой птицей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скрылась в зелени кустов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постепенно, как туманы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горают в золоте лучей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Её смущенье путник странный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Прогнал сердечностью своей.</w:t>
      </w:r>
    </w:p>
    <w:p>
      <w:pPr>
        <w:pStyle w:val="Stih"/>
        <w:rPr>
          <w:rFonts w:ascii="Verdana" w:hAnsi="Verdana" w:eastAsia="Verdana" w:cs="Verdana"/>
          <w:color w:val="000000"/>
          <w:spacing w:val="-3"/>
        </w:rPr>
      </w:pPr>
      <w:r>
        <w:rPr>
          <w:rFonts w:eastAsia="Verdana" w:cs="Verdana" w:ascii="Verdana" w:hAnsi="Verdana"/>
          <w:color w:val="000000"/>
          <w:spacing w:val="-3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3"/>
        </w:rPr>
        <w:t>Скажи мне, что с тобою было?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Ты где живёшь? Тебя как звать? –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Спросил он с ласковою силой. –</w:t>
      </w:r>
    </w:p>
    <w:p>
      <w:pPr>
        <w:pStyle w:val="Stih"/>
        <w:rPr>
          <w:rFonts w:ascii="Verdana" w:hAnsi="Verdana" w:eastAsia="Verdana" w:cs="Verdana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Скажи, я всё смогу понять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  <w:spacing w:val="-2"/>
        </w:rPr>
      </w:pPr>
      <w:r>
        <w:rPr>
          <w:rFonts w:eastAsia="Verdana" w:cs="Verdana" w:ascii="Verdana" w:hAnsi="Verdana"/>
          <w:color w:val="000000"/>
          <w:spacing w:val="-2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2"/>
        </w:rPr>
        <w:t>Ты очень юн, красивый, чела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Мне странно звать тебя "отцом"...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О, как бы я теперь хотела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2"/>
        </w:rPr>
        <w:t>Пойти, как ты, за мудрецом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Я точно вся в тенетах тины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Иду трясинами болот...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Уйти бы в горы, на вершины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2"/>
        </w:rPr>
        <w:t>Где глыбы скал, где снег и лёд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я не то сказать хотела…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  <w:spacing w:val="-7"/>
        </w:rPr>
        <w:t xml:space="preserve">Меня назвали Майя. </w:t>
      </w:r>
      <w:r>
        <w:rPr>
          <w:rFonts w:eastAsia="Verdana Cyr" w:cs="Verdana Cyr" w:ascii="Verdana Cyr" w:hAnsi="Verdana Cyr"/>
          <w:color w:val="000000"/>
          <w:spacing w:val="12"/>
        </w:rPr>
        <w:t>Я…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Но отчего ты дрогнул, чела?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Что это имя для тебя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руило солнце позолоту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По черно-синим волосам…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Нет,</w:t>
      </w: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rFonts w:eastAsia="Verdana Cyr" w:cs="Verdana Cyr" w:ascii="Verdana Cyr" w:hAnsi="Verdana Cyr"/>
          <w:color w:val="000000"/>
        </w:rPr>
        <w:t>ничего, я вспомнил что-то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А что – не знаю даже сам…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Недалеко здесь есть селенье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Там я жила. Отец и мать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  <w:spacing w:val="-1"/>
        </w:rPr>
        <w:t>Одна</w:t>
      </w:r>
      <w:r>
        <w:rPr>
          <w:rFonts w:eastAsia="Verdana Cyr" w:cs="Verdana Cyr" w:ascii="Verdana Cyr" w:hAnsi="Verdana Cyr"/>
          <w:color w:val="000000"/>
        </w:rPr>
        <w:t>жды приняли решенье –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</w:rPr>
        <w:t>Меня</w:t>
      </w:r>
      <w:r>
        <w:rPr>
          <w:rFonts w:eastAsia="Verdana Cyr" w:cs="Verdana Cyr" w:ascii="Verdana Cyr" w:hAnsi="Verdana Cyr"/>
          <w:color w:val="000000"/>
          <w:spacing w:val="-2"/>
        </w:rPr>
        <w:t xml:space="preserve"> богатому продать.</w:t>
      </w:r>
    </w:p>
    <w:p>
      <w:pPr>
        <w:pStyle w:val="Stih"/>
        <w:rPr>
          <w:rFonts w:ascii="Verdana" w:hAnsi="Verdana" w:eastAsia="Verdana" w:cs="Verdana"/>
          <w:color w:val="000000"/>
          <w:spacing w:val="-2"/>
        </w:rPr>
      </w:pPr>
      <w:r>
        <w:rPr>
          <w:rFonts w:eastAsia="Verdana" w:cs="Verdana" w:ascii="Verdana" w:hAnsi="Verdana"/>
          <w:color w:val="000000"/>
          <w:spacing w:val="-2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Мне нравился другой, но беден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Мой милый был. А тот горбат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Уже в годах, и худ, и бледен –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Зато известен и богат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Тогда я милому сказала:</w:t>
      </w:r>
    </w:p>
    <w:p>
      <w:pPr>
        <w:pStyle w:val="Stih"/>
        <w:rPr>
          <w:rFonts w:ascii="Verdana" w:hAnsi="Verdana" w:eastAsia="Verdana" w:cs="Verdana"/>
          <w:color w:val="000000"/>
          <w:spacing w:val="-3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3"/>
        </w:rPr>
        <w:t>Бежим, иначе утоплюсь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Но он любил, должно быть, мало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А может быть, был просто трус.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1"/>
        </w:rPr>
        <w:t xml:space="preserve">Смиримся! </w:t>
      </w:r>
      <w:r>
        <w:rPr>
          <w:rFonts w:eastAsia="Verdana" w:cs="Verdana" w:ascii="Verdana" w:hAnsi="Verdana"/>
          <w:color w:val="000000"/>
        </w:rPr>
        <w:t xml:space="preserve">– </w:t>
      </w:r>
      <w:r>
        <w:rPr>
          <w:rFonts w:eastAsia="Verdana Cyr" w:cs="Verdana Cyr" w:ascii="Verdana Cyr" w:hAnsi="Verdana Cyr"/>
          <w:color w:val="000000"/>
          <w:spacing w:val="-1"/>
        </w:rPr>
        <w:t>он сказал мне, плача. –</w:t>
      </w:r>
    </w:p>
    <w:p>
      <w:pPr>
        <w:pStyle w:val="Stih"/>
        <w:rPr>
          <w:rFonts w:ascii="Verdana" w:hAnsi="Verdana" w:eastAsia="Verdana" w:cs="Verdana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Всё воля Неба и Судьбы!..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Удар был страшен. Но задача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2"/>
        </w:rPr>
        <w:t>Сама решилась без борьбы.</w:t>
      </w:r>
    </w:p>
    <w:p>
      <w:pPr>
        <w:pStyle w:val="Stih"/>
        <w:rPr>
          <w:rFonts w:ascii="Verdana" w:hAnsi="Verdana" w:eastAsia="Verdana" w:cs="Verdana"/>
          <w:color w:val="000000"/>
          <w:spacing w:val="-2"/>
        </w:rPr>
      </w:pPr>
      <w:r>
        <w:rPr>
          <w:rFonts w:eastAsia="Verdana" w:cs="Verdana" w:ascii="Verdana" w:hAnsi="Verdana"/>
          <w:color w:val="000000"/>
          <w:spacing w:val="-2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Тогда была я так убита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так в душе оскорблена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Что согласилась, и защита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Теперь мне стала не нужна.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Жених мне присылал подарки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Один другого всё щедрей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Мерцало золото в оправе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2"/>
        </w:rPr>
        <w:t>Огнём сверкающих камней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А в сердце боль, как от кинжала!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Как опалённая огнём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Я ночи долгие рыдала –</w:t>
      </w:r>
    </w:p>
    <w:p>
      <w:pPr>
        <w:pStyle w:val="Stih"/>
        <w:rPr>
          <w:rFonts w:ascii="Verdana Cyr" w:hAnsi="Verdana Cyr" w:eastAsia="Verdana Cyr" w:cs="Verdana Cyr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И улыбалась горько днём.</w:t>
      </w:r>
    </w:p>
    <w:p>
      <w:pPr>
        <w:pStyle w:val="Stih"/>
        <w:rPr>
          <w:rFonts w:ascii="Verdana" w:hAnsi="Verdana" w:eastAsia="Verdana" w:cs="Verdana"/>
          <w:color w:val="000000"/>
          <w:spacing w:val="-3"/>
        </w:rPr>
      </w:pPr>
      <w:r>
        <w:rPr>
          <w:rFonts w:eastAsia="Verdana" w:cs="Verdana" w:ascii="Verdana" w:hAnsi="Verdana"/>
          <w:color w:val="000000"/>
          <w:spacing w:val="-3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И вот он свадебное платье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Прислал мне. Грозный час пришёл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Но ненавистные объятья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2"/>
        </w:rPr>
        <w:t>Я предпочла объятьям волн.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За час до свадьбы я бежала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Под шум собравшихся гостей.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это платье разорвала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1"/>
        </w:rPr>
        <w:t>И затоптала блеск камней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  <w:color w:val="000000"/>
          <w:spacing w:val="-1"/>
        </w:rPr>
        <w:t>.</w:t>
      </w:r>
    </w:p>
    <w:p>
      <w:pPr>
        <w:pStyle w:val="Stih"/>
        <w:rPr>
          <w:rFonts w:ascii="Verdana" w:hAnsi="Verdana" w:eastAsia="Verdana" w:cs="Verdana"/>
          <w:color w:val="000000"/>
          <w:spacing w:val="-4"/>
        </w:rPr>
      </w:pPr>
      <w:r>
        <w:rPr>
          <w:rFonts w:eastAsia="Verdana" w:cs="Verdana" w:ascii="Verdana" w:hAnsi="Verdana"/>
          <w:color w:val="000000"/>
          <w:spacing w:val="-4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4"/>
        </w:rPr>
      </w:pPr>
      <w:r>
        <w:rPr>
          <w:rFonts w:eastAsia="Verdana Cyr" w:cs="Verdana Cyr" w:ascii="Verdana Cyr" w:hAnsi="Verdana Cyr"/>
          <w:color w:val="000000"/>
          <w:spacing w:val="-4"/>
        </w:rPr>
        <w:t>Метнулись загнутые стрелы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Ресниц от набежавших слез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взор её казался чела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2"/>
        </w:rPr>
        <w:t>Мерцанием огромных звёзд.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1"/>
        </w:rPr>
        <w:t>Река неистово шумела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3"/>
        </w:rPr>
        <w:t>Как</w:t>
      </w:r>
      <w:r>
        <w:rPr>
          <w:rFonts w:eastAsia="Verdana" w:cs="Verdana" w:ascii="Verdana" w:hAnsi="Verdana"/>
          <w:b/>
          <w:bCs/>
          <w:color w:val="000000"/>
          <w:spacing w:val="-3"/>
        </w:rPr>
        <w:t xml:space="preserve"> </w:t>
      </w:r>
      <w:r>
        <w:rPr>
          <w:rFonts w:eastAsia="Verdana Cyr" w:cs="Verdana Cyr" w:ascii="Verdana Cyr" w:hAnsi="Verdana Cyr"/>
          <w:color w:val="000000"/>
          <w:spacing w:val="-3"/>
        </w:rPr>
        <w:t>будто требуя отдать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3"/>
        </w:rPr>
        <w:t xml:space="preserve">Ей Майю.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3"/>
        </w:rPr>
        <w:t xml:space="preserve">Нет! </w:t>
      </w:r>
      <w:r>
        <w:rPr>
          <w:rFonts w:eastAsia="Verdana" w:cs="Verdana" w:ascii="Verdana" w:hAnsi="Verdana"/>
          <w:color w:val="000000"/>
        </w:rPr>
        <w:t xml:space="preserve">– </w:t>
      </w:r>
      <w:r>
        <w:rPr>
          <w:rFonts w:eastAsia="Verdana Cyr" w:cs="Verdana Cyr" w:ascii="Verdana Cyr" w:hAnsi="Verdana Cyr"/>
          <w:color w:val="000000"/>
          <w:spacing w:val="-3"/>
        </w:rPr>
        <w:t>подумал чела. –</w:t>
      </w:r>
    </w:p>
    <w:p>
      <w:pPr>
        <w:pStyle w:val="Stih"/>
        <w:rPr>
          <w:rFonts w:ascii="Verdana Cyr" w:hAnsi="Verdana Cyr" w:eastAsia="Verdana Cyr" w:cs="Verdana Cyr"/>
          <w:color w:val="000000"/>
          <w:spacing w:val="-5"/>
        </w:rPr>
      </w:pPr>
      <w:r>
        <w:rPr>
          <w:rFonts w:eastAsia="Verdana Cyr" w:cs="Verdana Cyr" w:ascii="Verdana Cyr" w:hAnsi="Verdana Cyr"/>
          <w:color w:val="000000"/>
          <w:spacing w:val="-5"/>
        </w:rPr>
        <w:t>Ей Майи больше не видать!</w:t>
      </w:r>
    </w:p>
    <w:p>
      <w:pPr>
        <w:pStyle w:val="Stih"/>
        <w:rPr>
          <w:rFonts w:ascii="Verdana" w:hAnsi="Verdana" w:eastAsia="Verdana" w:cs="Verdana"/>
          <w:color w:val="000000"/>
          <w:spacing w:val="-5"/>
        </w:rPr>
      </w:pPr>
      <w:r>
        <w:rPr>
          <w:rFonts w:eastAsia="Verdana" w:cs="Verdana" w:ascii="Verdana" w:hAnsi="Verdana"/>
          <w:color w:val="000000"/>
          <w:spacing w:val="-5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Пусть надо мной смеются люди,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  <w:spacing w:val="-3"/>
        </w:rPr>
        <w:t>Я</w:t>
      </w:r>
      <w:r>
        <w:rPr>
          <w:rFonts w:eastAsia="Verdana Cyr" w:cs="Verdana Cyr" w:ascii="Verdana Cyr" w:hAnsi="Verdana Cyr"/>
          <w:color w:val="000000"/>
          <w:spacing w:val="-1"/>
        </w:rPr>
        <w:t xml:space="preserve"> никому её не дам!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если кто-то нас осудит,</w:t>
      </w:r>
    </w:p>
    <w:p>
      <w:pPr>
        <w:pStyle w:val="Stih"/>
        <w:rPr>
          <w:rFonts w:ascii="Verdana" w:hAnsi="Verdana" w:eastAsia="Verdana" w:cs="Verdana"/>
          <w:color w:val="000000"/>
          <w:spacing w:val="-8"/>
        </w:rPr>
      </w:pPr>
      <w:r>
        <w:rPr>
          <w:rFonts w:eastAsia="Verdana Cyr" w:cs="Verdana Cyr" w:ascii="Verdana Cyr" w:hAnsi="Verdana Cyr"/>
          <w:color w:val="000000"/>
          <w:spacing w:val="-8"/>
        </w:rPr>
        <w:t>Уйдем к нетающим снегам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  <w:spacing w:val="-3"/>
        </w:rPr>
      </w:pPr>
      <w:r>
        <w:rPr>
          <w:rFonts w:eastAsia="Verdana" w:cs="Verdana" w:ascii="Verdana" w:hAnsi="Verdana"/>
          <w:color w:val="000000"/>
          <w:spacing w:val="-3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И Майя вдруг к нему, как к брату,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  <w:spacing w:val="-3"/>
        </w:rPr>
        <w:t xml:space="preserve">Прижалась </w:t>
      </w:r>
      <w:r>
        <w:rPr>
          <w:rFonts w:eastAsia="Verdana Cyr" w:cs="Verdana Cyr" w:ascii="Verdana Cyr" w:hAnsi="Verdana Cyr"/>
          <w:color w:val="000000"/>
          <w:spacing w:val="-2"/>
        </w:rPr>
        <w:t>нежно, чтоб сказать: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2"/>
        </w:rPr>
        <w:t>Спасит</w:t>
      </w:r>
      <w:r>
        <w:rPr>
          <w:rFonts w:eastAsia="Verdana Cyr" w:cs="Verdana Cyr" w:ascii="Verdana Cyr" w:hAnsi="Verdana Cyr"/>
          <w:color w:val="000000"/>
          <w:spacing w:val="-6"/>
        </w:rPr>
        <w:t>ель мой, любую плату</w:t>
      </w:r>
    </w:p>
    <w:p>
      <w:pPr>
        <w:pStyle w:val="Stih"/>
        <w:rPr>
          <w:rFonts w:ascii="Verdana" w:hAnsi="Verdana" w:eastAsia="Verdana" w:cs="Verdana"/>
          <w:color w:val="000000"/>
          <w:spacing w:val="-6"/>
        </w:rPr>
      </w:pPr>
      <w:r>
        <w:rPr>
          <w:rFonts w:eastAsia="Verdana Cyr" w:cs="Verdana Cyr" w:ascii="Verdana Cyr" w:hAnsi="Verdana Cyr"/>
          <w:color w:val="000000"/>
          <w:spacing w:val="-6"/>
        </w:rPr>
        <w:t>За жизнь мою ты можешь взять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  <w:spacing w:val="-6"/>
        </w:rPr>
      </w:pPr>
      <w:r>
        <w:rPr>
          <w:rFonts w:eastAsia="Verdana" w:cs="Verdana" w:ascii="Verdana" w:hAnsi="Verdana"/>
          <w:color w:val="000000"/>
          <w:spacing w:val="-6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Вдруг стая птиц, шумя, взлетела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Услышав топот многих ног.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Они идут! Ты слышишь, чела?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Нет! Лучше броситься в поток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он привлёк её в объятья: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Нет, мы пойдём сейчас назад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там, где бросила ты платье,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</w:rPr>
        <w:t>Узнаем, что они решат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  <w:color w:val="000000"/>
        </w:rPr>
        <w:t>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квозь бурных вод звенящий рокот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К ним долетали голоса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нарастали крики, топот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Как будто близилась гроза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Дрожа как лист, впилася Майя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В нагую грудь его, как нож.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Дрожал и он, не сознавая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Что не от страха эта дрожь..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 xml:space="preserve">Толпа нахлынула.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Здесь платье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Смотрите, платье! Боже мой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еслись и крики, и проклятья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горький плач, и жалкий вой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Убийцы! Кто самоубийцы –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</w:rPr>
        <w:t>Кто юной девушки палач?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</w:rPr>
        <w:t xml:space="preserve">Взрывались крики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Кровопийцы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Отец и мать! К чему ваш плач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О, люди! Если бы мы знали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Что всё так кончится! Но мы –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Мы только счастья ей желали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Нам блеск богатства сжёг умы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Как мной была она любима!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как любила её мать!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смерть, увы, непоправима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что теперь нам обещать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появись она меж нами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Клянусь бессмертною душой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Клянусь бессмертными Богами –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Я б стал навек её слугой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Клянусь, я каждое желанье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Её стремился б претворить.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</w:rPr>
        <w:t>Я б сделал всё...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  <w:color w:val="000000"/>
        </w:rPr>
        <w:t xml:space="preserve"> Но тут рыданья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Отцу не дали говорить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Тогда сказала мать, стеная: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Но если б знали я и он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Что всё так кончится, о Майя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Твой выбор был бы наш закон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О, ужас! – Майя прошептала. –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Моим</w:t>
      </w: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rFonts w:eastAsia="Verdana Cyr" w:cs="Verdana Cyr" w:ascii="Verdana Cyr" w:hAnsi="Verdana Cyr"/>
          <w:color w:val="000000"/>
        </w:rPr>
        <w:t>бы мужем стал тот трус?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Кто это?!. Что она сказала?!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Здесь кто-то есть... Бежим! Боюсь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Толпа от страха разбежалась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пала мать. Один отец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тоял, как камень, и казалось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Но он очнулся наконец: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О, дочь! О, Майя! Посмотрите!..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</w:rPr>
        <w:t>Она жива!!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Да, это так.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Я спас её. Благословите…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Благословите нас на брак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горе, радость – всё проходит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Всё чередуется… И вот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а свадьбе чела, в хороводе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Собрался радостный народ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всё пошло, как песнь по нотам: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Безумье счастья первых дней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менилось ревностью к заботам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воспитанию детей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 тех пор, как ученик женился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Он всё сильнее забывал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Всё, чем он жил, к чему стремился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чем горел, и чем дышал…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Жена рожала и полнела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Вещами заполнялся дом.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Мошна с деньгами тяжелела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пополнялась с каждым днём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Цвели и радовали дети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Вокруг детей плелись мечты…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</w:rPr>
        <w:t xml:space="preserve">Спросила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Счастлив ты?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  <w:color w:val="000000"/>
        </w:rPr>
        <w:t xml:space="preserve"> Ответил: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Счастливей нет! Скажи, а ты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Нет на земле меня счастливей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 xml:space="preserve"> –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Вздохнула ласково жена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А за окном цветами сливы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Пылала третья уж весна…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Отец гордился зятем новым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часто брал с собой, когда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Путём гористым и суровым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Возил товары в города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вот однажды, возвращаясь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вершив немало добрых дел,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 xml:space="preserve">Внезапно чела крикнул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Майя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Отец запнулся, побледнел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Где прежде было их селенье –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Лежали угли да зола...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Здесь совершилось преступленье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торжество большого зла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реди развалин, еле тлевших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Раздался тихий, хриплый крик –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У трупов полуобгоревших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Свалился замертво стари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ыдая, черепком от склянк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ыл чела ямы для могил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бгоревшие останк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губам и к сердцу подносил…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Потом в безумном исступленьи</w:t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  <w:spacing w:val="-2"/>
        </w:rPr>
        <w:t xml:space="preserve">Кричал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2"/>
        </w:rPr>
        <w:t>Где вы?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  <w:color w:val="000000"/>
          <w:spacing w:val="-2"/>
        </w:rPr>
        <w:t xml:space="preserve"> И ждал ответ...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Нет! Все мертвы. К чему сомненья?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3"/>
        </w:rPr>
        <w:t>Конец всему. Любимых не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астала ночь, и ветер колкий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Его свалил с усталых ног.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Вблизи завыли где-то волки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1"/>
        </w:rPr>
        <w:t>Средь туч мелькнул кровавый рог.</w:t>
      </w:r>
    </w:p>
    <w:p>
      <w:pPr>
        <w:pStyle w:val="Stih"/>
        <w:rPr>
          <w:rFonts w:ascii="Verdana" w:hAnsi="Verdana" w:eastAsia="Verdana" w:cs="Verdana"/>
          <w:color w:val="000000"/>
          <w:spacing w:val="-2"/>
        </w:rPr>
      </w:pPr>
      <w:r>
        <w:rPr>
          <w:rFonts w:eastAsia="Verdana" w:cs="Verdana" w:ascii="Verdana" w:hAnsi="Verdana"/>
          <w:color w:val="000000"/>
          <w:spacing w:val="-2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Холодный ветер бил золою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В кольцо сбегались огоньки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Зелёных волчьих глаз, и в вое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1"/>
        </w:rPr>
        <w:t>Зловеще лязгали клыки.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ёрный ужас в душу чела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Змеёй холодной заползал...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2"/>
        </w:rPr>
        <w:t>Конец всему! Достиг предела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Мой мозг. О Боже, я пропал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И морда страшная напротив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Разверзла яростную пасть!..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2"/>
        </w:rPr>
        <w:t>Конец,</w:t>
      </w:r>
      <w:r>
        <w:rPr>
          <w:rFonts w:eastAsia="Verdana" w:cs="Verdana" w:ascii="Verdana" w:hAnsi="Verdana"/>
          <w:color w:val="000000"/>
        </w:rPr>
        <w:t xml:space="preserve"> –</w:t>
      </w:r>
      <w:r>
        <w:rPr>
          <w:rFonts w:eastAsia="Verdana Cyr" w:cs="Verdana Cyr" w:ascii="Verdana Cyr" w:hAnsi="Verdana Cyr"/>
          <w:color w:val="000000"/>
          <w:spacing w:val="-2"/>
        </w:rPr>
        <w:t xml:space="preserve"> мелькнула мысль,</w:t>
      </w:r>
      <w:r>
        <w:rPr>
          <w:rFonts w:eastAsia="Verdana" w:cs="Verdana" w:ascii="Verdana" w:hAnsi="Verdana"/>
          <w:color w:val="000000"/>
        </w:rPr>
        <w:t xml:space="preserve"> –</w:t>
      </w:r>
      <w:r>
        <w:rPr>
          <w:rFonts w:eastAsia="Verdana Cyr" w:cs="Verdana Cyr" w:ascii="Verdana Cyr" w:hAnsi="Verdana Cyr"/>
          <w:color w:val="000000"/>
          <w:spacing w:val="-2"/>
        </w:rPr>
        <w:t xml:space="preserve"> для плоти,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дух не может так пропасть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  <w:spacing w:val="-2"/>
        </w:rPr>
      </w:pPr>
      <w:r>
        <w:rPr>
          <w:rFonts w:eastAsia="Verdana" w:cs="Verdana" w:ascii="Verdana" w:hAnsi="Verdana"/>
          <w:color w:val="000000"/>
          <w:spacing w:val="-2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И в этот миг, во тьме, далеко</w:t>
      </w:r>
    </w:p>
    <w:p>
      <w:pPr>
        <w:pStyle w:val="Stih"/>
        <w:rPr>
          <w:rFonts w:ascii="Verdana Cyr" w:hAnsi="Verdana Cyr" w:eastAsia="Verdana Cyr" w:cs="Verdana Cyr"/>
          <w:color w:val="000000"/>
          <w:spacing w:val="-2"/>
        </w:rPr>
      </w:pPr>
      <w:r>
        <w:rPr>
          <w:rFonts w:eastAsia="Verdana Cyr" w:cs="Verdana Cyr" w:ascii="Verdana Cyr" w:hAnsi="Verdana Cyr"/>
          <w:color w:val="000000"/>
          <w:spacing w:val="-2"/>
        </w:rPr>
        <w:t>Вдруг засветился странный Лик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Знакомый в дни, когда жестоко</w:t>
      </w:r>
    </w:p>
    <w:p>
      <w:pPr>
        <w:pStyle w:val="Stih"/>
        <w:rPr>
          <w:rFonts w:ascii="Verdana Cyr" w:hAnsi="Verdana Cyr" w:eastAsia="Verdana Cyr" w:cs="Verdana Cyr"/>
          <w:color w:val="000000"/>
          <w:spacing w:val="-4"/>
        </w:rPr>
      </w:pPr>
      <w:r>
        <w:rPr>
          <w:rFonts w:eastAsia="Verdana Cyr" w:cs="Verdana Cyr" w:ascii="Verdana Cyr" w:hAnsi="Verdana Cyr"/>
          <w:color w:val="000000"/>
          <w:spacing w:val="-4"/>
        </w:rPr>
        <w:t>С судьбою бился ученик.</w:t>
      </w:r>
    </w:p>
    <w:p>
      <w:pPr>
        <w:pStyle w:val="Stih"/>
        <w:rPr>
          <w:rFonts w:ascii="Verdana" w:hAnsi="Verdana" w:eastAsia="Verdana" w:cs="Verdana"/>
          <w:color w:val="000000"/>
          <w:spacing w:val="-4"/>
        </w:rPr>
      </w:pPr>
      <w:r>
        <w:rPr>
          <w:rFonts w:eastAsia="Verdana" w:cs="Verdana" w:ascii="Verdana" w:hAnsi="Verdana"/>
          <w:color w:val="000000"/>
          <w:spacing w:val="-4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громкий крик рванул до неба</w:t>
      </w:r>
    </w:p>
    <w:p>
      <w:pPr>
        <w:pStyle w:val="Stih"/>
        <w:rPr>
          <w:rFonts w:ascii="Verdana Cyr" w:hAnsi="Verdana Cyr" w:eastAsia="Verdana Cyr" w:cs="Verdana Cyr"/>
          <w:color w:val="000000"/>
          <w:spacing w:val="-4"/>
        </w:rPr>
      </w:pPr>
      <w:r>
        <w:rPr>
          <w:rFonts w:eastAsia="Verdana Cyr" w:cs="Verdana Cyr" w:ascii="Verdana Cyr" w:hAnsi="Verdana Cyr"/>
          <w:color w:val="000000"/>
          <w:spacing w:val="-4"/>
        </w:rPr>
        <w:t>Зловещую, глухую ночь:</w:t>
      </w:r>
    </w:p>
    <w:p>
      <w:pPr>
        <w:pStyle w:val="Stih"/>
        <w:rPr>
          <w:rFonts w:ascii="Verdana" w:hAnsi="Verdana" w:eastAsia="Verdana" w:cs="Verdana"/>
          <w:color w:val="000000"/>
          <w:spacing w:val="-7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7"/>
        </w:rPr>
        <w:t>Учитель! Ты?! Ты просишь хлеба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2"/>
        </w:rPr>
        <w:t>И, взвизгнув, волк умчался прочь!</w:t>
      </w:r>
    </w:p>
    <w:p>
      <w:pPr>
        <w:pStyle w:val="Stih"/>
        <w:rPr>
          <w:rFonts w:ascii="Verdana" w:hAnsi="Verdana" w:eastAsia="Verdana" w:cs="Verdana"/>
          <w:color w:val="000000"/>
          <w:spacing w:val="-3"/>
        </w:rPr>
      </w:pPr>
      <w:r>
        <w:rPr>
          <w:rFonts w:eastAsia="Verdana" w:cs="Verdana" w:ascii="Verdana" w:hAnsi="Verdana"/>
          <w:color w:val="000000"/>
          <w:spacing w:val="-3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И Лик, приблизившись, склонился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1"/>
        </w:rPr>
      </w:pPr>
      <w:r>
        <w:rPr>
          <w:rFonts w:eastAsia="Verdana Cyr" w:cs="Verdana Cyr" w:ascii="Verdana Cyr" w:hAnsi="Verdana Cyr"/>
          <w:color w:val="000000"/>
          <w:spacing w:val="-1"/>
        </w:rPr>
        <w:t>Закрыв собою небосклон: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2"/>
        </w:rPr>
        <w:t>Вставай, мой сын, тебе приснился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2"/>
        </w:rPr>
        <w:t>Судя по крику, страшный сон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  <w:color w:val="000000"/>
          <w:spacing w:val="-2"/>
        </w:rPr>
        <w:t>.</w:t>
      </w:r>
    </w:p>
    <w:p>
      <w:pPr>
        <w:pStyle w:val="Stih"/>
        <w:rPr>
          <w:rFonts w:ascii="Verdana" w:hAnsi="Verdana" w:eastAsia="Verdana" w:cs="Verdana"/>
          <w:color w:val="000000"/>
          <w:spacing w:val="-3"/>
        </w:rPr>
      </w:pPr>
      <w:r>
        <w:rPr>
          <w:rFonts w:eastAsia="Verdana" w:cs="Verdana" w:ascii="Verdana" w:hAnsi="Verdana"/>
          <w:color w:val="000000"/>
          <w:spacing w:val="-3"/>
        </w:rPr>
      </w:r>
    </w:p>
    <w:p>
      <w:pPr>
        <w:pStyle w:val="Stih"/>
        <w:rPr>
          <w:rFonts w:ascii="Verdana Cyr" w:hAnsi="Verdana Cyr" w:eastAsia="Verdana Cyr" w:cs="Verdana Cyr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Вскочил с земли смущённый чела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тут же радостно сказал: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1"/>
        </w:rPr>
        <w:t>Так, значит, Майя не сгорела?!</w:t>
      </w:r>
    </w:p>
    <w:p>
      <w:pPr>
        <w:pStyle w:val="Stih"/>
        <w:rPr>
          <w:rFonts w:ascii="Verdana" w:hAnsi="Verdana" w:eastAsia="Verdana" w:cs="Verdana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Детей никто не убивал?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  <w:spacing w:val="-1"/>
        </w:rPr>
      </w:pPr>
      <w:r>
        <w:rPr>
          <w:rFonts w:eastAsia="Verdana" w:cs="Verdana" w:ascii="Verdana" w:hAnsi="Verdana"/>
          <w:color w:val="000000"/>
          <w:spacing w:val="-1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1"/>
        </w:rPr>
        <w:t>О, нет, мой сын, идя в селенье</w:t>
      </w:r>
    </w:p>
    <w:p>
      <w:pPr>
        <w:pStyle w:val="Stih"/>
        <w:rPr>
          <w:rFonts w:ascii="Verdana Cyr" w:hAnsi="Verdana Cyr" w:eastAsia="Verdana Cyr" w:cs="Verdana Cyr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И зная, будет трудным путь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Ты, с моего благословенья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  <w:spacing w:val="-3"/>
        </w:rPr>
        <w:t>Решил прилечь и отдохнуть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  <w:color w:val="000000"/>
          <w:spacing w:val="-3"/>
        </w:rPr>
        <w:t>.</w:t>
      </w:r>
    </w:p>
    <w:p>
      <w:pPr>
        <w:pStyle w:val="Stih"/>
        <w:rPr>
          <w:rFonts w:ascii="Verdana" w:hAnsi="Verdana" w:eastAsia="Verdana" w:cs="Verdana"/>
          <w:color w:val="000000"/>
          <w:spacing w:val="-6"/>
        </w:rPr>
      </w:pPr>
      <w:r>
        <w:rPr>
          <w:rFonts w:eastAsia="Verdana" w:cs="Verdana" w:ascii="Verdana" w:hAnsi="Verdana"/>
          <w:color w:val="000000"/>
          <w:spacing w:val="-6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  <w:color w:val="000000"/>
          <w:spacing w:val="-6"/>
        </w:rPr>
        <w:t xml:space="preserve">И улыбнулся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  <w:spacing w:val="-6"/>
        </w:rPr>
        <w:t>Из Пралайи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smallCaps/>
          <w:color w:val="000000"/>
          <w:spacing w:val="-7"/>
        </w:rPr>
        <w:t>В</w:t>
      </w:r>
      <w:r>
        <w:rPr>
          <w:rFonts w:eastAsia="Verdana Cyr" w:cs="Verdana Cyr" w:ascii="Verdana Cyr" w:hAnsi="Verdana Cyr"/>
          <w:color w:val="000000"/>
          <w:spacing w:val="-7"/>
        </w:rPr>
        <w:t>ернув</w:t>
      </w:r>
      <w:r>
        <w:rPr>
          <w:rFonts w:eastAsia="Verdana Cyr" w:cs="Verdana Cyr" w:ascii="Verdana Cyr" w:hAnsi="Verdana Cyr"/>
          <w:smallCaps/>
          <w:color w:val="000000"/>
          <w:spacing w:val="-7"/>
        </w:rPr>
        <w:t xml:space="preserve"> с</w:t>
      </w:r>
      <w:r>
        <w:rPr>
          <w:rFonts w:eastAsia="Verdana Cyr" w:cs="Verdana Cyr" w:ascii="Verdana Cyr" w:hAnsi="Verdana Cyr"/>
          <w:color w:val="000000"/>
          <w:spacing w:val="-7"/>
        </w:rPr>
        <w:t>ознание своё,</w:t>
      </w:r>
    </w:p>
    <w:p>
      <w:pPr>
        <w:pStyle w:val="Stih"/>
        <w:rPr>
          <w:rFonts w:ascii="Verdana Cyr" w:hAnsi="Verdana Cyr" w:eastAsia="Verdana Cyr" w:cs="Verdana Cyr"/>
          <w:color w:val="000000"/>
          <w:spacing w:val="-3"/>
        </w:rPr>
      </w:pPr>
      <w:r>
        <w:rPr>
          <w:rFonts w:eastAsia="Verdana Cyr" w:cs="Verdana Cyr" w:ascii="Verdana Cyr" w:hAnsi="Verdana Cyr"/>
          <w:color w:val="000000"/>
          <w:spacing w:val="-3"/>
        </w:rPr>
        <w:t>Теперь ты знаешь силу майи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слабость тайную её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пускаясь с гор, уча народы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Пойдёшь ты свежим, молодым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Благословив цветок Природы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Ты не задержишься над ним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еперь ты знаешь корень бо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орень счастья – выбирай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зьми свой меч свободной воли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И, с гор спустившись, побеждай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ignature"/>
        <w:ind w:left="2268" w:firstLine="39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1.12.60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" w:name="__RefHeading___Toc52255112"/>
      <w:bookmarkEnd w:id="3"/>
      <w:r>
        <w:rPr>
          <w:rFonts w:eastAsia="Verdana Cyr" w:cs="Verdana Cyr" w:ascii="Verdana Cyr" w:hAnsi="Verdana Cyr"/>
        </w:rPr>
        <w:t>РАССКАЗ МАРИИ МАГДАЛИНЫ</w:t>
      </w:r>
    </w:p>
    <w:p>
      <w:pPr>
        <w:pStyle w:val="Heading3"/>
        <w:ind w:hanging="0"/>
        <w:rPr>
          <w:rFonts w:ascii="Verdana Cyr" w:hAnsi="Verdana Cyr" w:eastAsia="Verdana Cyr" w:cs="Verdana Cyr"/>
          <w:i/>
          <w:i/>
          <w:iCs/>
        </w:rPr>
      </w:pPr>
      <w:r>
        <w:rPr>
          <w:rFonts w:eastAsia="Verdana Cyr" w:cs="Verdana Cyr" w:ascii="Verdana Cyr" w:hAnsi="Verdana Cyr"/>
          <w:i/>
          <w:iCs/>
        </w:rPr>
        <w:t>Апокрифическая леген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громный город выглядел усталым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измерял свой возраст по векам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ылали зноем древние квартал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спали днём, а жили по ночам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На их окраине была моя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обитель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>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фонари струили красный све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там жила, когда пришёл Учител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последний раз запечатлеть Заве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рынке рядом торговали кож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бодранными трупами зверей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кварталах наших продавали тож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Живые трупы с кожами люде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наём позорный отдавая тел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души вместе с телом заодн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десь множество фонариков горе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десь пили страсть, как скверное вино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а! Здесь мы торговали самым низки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торг порою веселил и нас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десь человек нам становился близки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навсегда, а только лишь на час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это даже радовало, реж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час хотела превратить бы в год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годы (может быть), но чаще скреже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убов и ужас искривлял мой ро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В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обитель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</w:rPr>
        <w:t xml:space="preserve"> часто приходили гости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удовища, уроды, старики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, навалившись, сдавливали кос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грязные и смрадные тюк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от однажды к нам пришёл мужчин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расив и статен, умное лицо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так, как все – какая-то причин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го послала на моё крыльцо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ради кубка пламенной отрав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шёл он к нам, не для ночных поте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был философ, изучавший нрав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говорили с ним о Красот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новый мир открыл передо мною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оказал сияющую высь.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акое счастье быть его женою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 xml:space="preserve">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нзила сердце ласковая мысл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ю ночь, почти до самого рассвет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был со мной – и я была пьяна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много лет лишь только встреча эт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кружила голову без ласк и без вина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том весь день я не спала, не те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т, что-то выше не давало спать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Ждала я ночь, я так тогда хоте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Хотя б на миг увидеться опят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не пришёл ни в эту ночь, ни в деся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чей других, и всё пошло как встарь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лела снова я на дверь повеси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время снятый розовый фонар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с этих пор всё стало мне не ми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радовало больше ничего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днажды как-то на дом я ходи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, возвращаясь, встретила его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нему рванулась я неудержим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друг улыбка съёжилась в оскал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дрогнув, он прошёл спокойно мим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делал вид, как будто не узнал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несколько мгновений не дыша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будто в сердце бедное моё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нзил он лезвие огромного кинжала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 xml:space="preserve">И боль пылала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Он не узнаёт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шла в толпу знакомая одежд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ыла я просто не в своём уме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рухнула последняя надеж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что-то светлое, последнее во тьм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ояла я как будто бы наг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цепях позора принимая суд.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то виноват, что, ночью обладая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Встречаясь днём, они не узнают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злобными, но горькими слезам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мочила я свой розовый платок.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то виноват? Мы виноваты сами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И он иначе поступить не мог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никогда я так не сознава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велико падение моё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это было грозное начал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ушевных бурь, преобразивших всё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й мир, что он? Как на задворках луж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некого и нечего люби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впереди лишь беспросветный ужас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стал вопрос: так для чего мне жить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стала думать: вот живут же люд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дни довольны, потому живу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ругие думают, что счастье буд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в чём же счастье, если все умрут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го же ждать? Ведь можно не дождаться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а и дождаться – значит потерять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чему же мучиться, зачем сражатьс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везде, на всём – одна печать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мрёт богатый так же, как и бед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расота, и молодость пройду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Ход времени один лишь всепобедны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м говорит – живущие умру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т ничего вне власти разруше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не жизнь без смысла больше не нужна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тот же миг я приняла решенье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яд вложила в кубок для вин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в доме не было вина, и в лавк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шла я медленно вдоль улицы... Как вдруг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поворотом увидала давку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лпу и множество больных вокру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сразу догадалась, в чём тут дело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шел Пророк! О Нём уже давн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много говорили. Я хоте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го увидеть – помогло вино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был далёк, и долетали глух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брывки слов Его последних фраз: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Придите все, страдающие духом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Придите все – Я успокою вас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этого достаточно мне было –</w:t>
      </w:r>
    </w:p>
    <w:p>
      <w:pPr>
        <w:pStyle w:val="Stih"/>
        <w:rPr/>
      </w:pPr>
      <w:r>
        <w:rPr>
          <w:rFonts w:eastAsia="Verdana Cyr" w:cs="Verdana Cyr" w:ascii="Verdana Cyr" w:hAnsi="Verdana Cyr"/>
          <w:smallCaps/>
        </w:rPr>
        <w:t xml:space="preserve">В Его словах, </w:t>
      </w:r>
      <w:r>
        <w:rPr>
          <w:rFonts w:eastAsia="Verdana Cyr" w:cs="Verdana Cyr" w:ascii="Verdana Cyr" w:hAnsi="Verdana Cyr"/>
        </w:rPr>
        <w:t>не позволявших пас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ыла такая огненная си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ая убедительная власть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том Он встал и исцелил болящи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дух стремил, как мощная река!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И я сказала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Он из Настоящих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Один из Тех, которых ждут века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 xml:space="preserve">Толпа меня оттиснула к ограде. 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Любуешься на чистенький кристалл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здрогнула и оглянулась – сзад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оял философ, тот, что не узнал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лпа нас стиснула, но близость эт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 слов его мне стала лишь мерзк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-то он принёс мне искру свет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сам на Солнце смотрит свысок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Не кажется ли, милая, что прежд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х исцелённых научил игра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рок за плату сходную в надежд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рез обман успех себе стяжать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ид у Него довольно величавый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т подойти, поговорить бы с Ним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хочет Он: богатства или славы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Занять престол или разрушить Рим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Сказала я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Что ж, подойди, наверно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Ответит Он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 xml:space="preserve">.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Найдутся подлец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донесут! Быть на примете скверн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тому ж и знать осудит, и купц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таким, как Он, приходят только тайно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а, странен этот для меня мудрец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все же власть Его необычайна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Над множеством бесхитростных сердец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шел философ, не простившись даж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счез народ, избавленный от зол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еркнули шлемы подходящей стражи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читель встал и медленно пошел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я подумала: Он избегаем тоже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Нему приходят тайно по ноча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днем не узнают!.. Так что ж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йду к Нему и руку Ему дам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кажу при свете Солнца, при народе: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Смотрите, вы соединили нас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ысокое и низкое в природе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Встречаются при Солнце и при вас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надушила волосы и те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остала самый лучший свой хима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смирны ожерелие наде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шла к Нему, как в море, науга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скала я недолго – у колонн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идел Он среди нищих рыбаков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простой холстине, строгий, устремлен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голубь кроток и как лев суров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 вся горя, то тут же холоде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 грозных чувств, бушующих в груд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стала молча, подойти не сме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ужасаясь, дрогнувши, пройт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с улица всего лишь разделя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шёл народ. Не поднимая глаз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шло знакомых мимо нас нема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шло немало, избегая нас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гновенья эти жизнь мою решили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учеником, прощая, видно, всё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мне послал щепоть дорожной пы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обмен на ожерелие моё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Из пыли, смолотой векам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гу создать Я огненный кристалл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из камней, сверкающих страстями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Лишь только пыль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</w:rPr>
        <w:t>, – так Он сказал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– времени полёт. Он – вечное движень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 Нём живу, и Он живёт во мн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всех зовёт на крест преображе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воскресение сожжённого в Огне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я нежданно стала учениц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пала грязь, преобразилась гниль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мысль взметнулась огненною птиц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цепь позора разлетелась в пыль!</w:t>
      </w:r>
    </w:p>
    <w:p>
      <w:pPr>
        <w:pStyle w:val="Signature"/>
        <w:tabs>
          <w:tab w:val="clear" w:pos="3969"/>
          <w:tab w:val="left" w:pos="885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993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6.01.61 г. Сочельник</w:t>
      </w:r>
      <w:r>
        <w:br w:type="page"/>
      </w:r>
    </w:p>
    <w:p>
      <w:pPr>
        <w:pStyle w:val="Heading3"/>
        <w:ind w:hanging="0"/>
        <w:rPr>
          <w:rFonts w:ascii="Verdana Cyr" w:hAnsi="Verdana Cyr" w:eastAsia="Verdana Cyr" w:cs="Verdana Cyr"/>
          <w:b/>
          <w:b/>
          <w:bCs/>
        </w:rPr>
      </w:pPr>
      <w:r>
        <w:rPr>
          <w:rFonts w:eastAsia="Verdana Cyr" w:cs="Verdana Cyr" w:ascii="Verdana Cyr" w:hAnsi="Verdana Cyr"/>
          <w:b/>
          <w:bCs/>
        </w:rPr>
        <w:t>ПЕСНЬ СЕРДЦА</w:t>
      </w:r>
    </w:p>
    <w:p>
      <w:pPr>
        <w:pStyle w:val="Heading3"/>
        <w:ind w:hanging="0"/>
        <w:rPr>
          <w:rFonts w:ascii="Verdana" w:hAnsi="Verdana" w:eastAsia="Verdana" w:cs="Verdana"/>
          <w:b/>
          <w:b/>
          <w:bCs/>
        </w:rPr>
      </w:pPr>
      <w:bookmarkStart w:id="4" w:name="__RefHeading___Toc52255115"/>
      <w:bookmarkEnd w:id="4"/>
      <w:r>
        <w:rPr>
          <w:rFonts w:eastAsia="Verdana Cyr" w:cs="Verdana Cyr" w:ascii="Verdana Cyr" w:hAnsi="Verdana Cyr"/>
          <w:b/>
          <w:bCs/>
          <w:i/>
          <w:iCs/>
        </w:rPr>
        <w:t>Философская и гражданская лирика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" w:name="__RefHeading___Toc52255116"/>
      <w:bookmarkEnd w:id="5"/>
      <w:r>
        <w:rPr>
          <w:rFonts w:eastAsia="Verdana Cyr" w:cs="Verdana Cyr" w:ascii="Verdana Cyr" w:hAnsi="Verdana Cyr"/>
        </w:rPr>
        <w:t>РЕШЕНИ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вой облик на бездне Небес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етилом горит необорным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ладыка, дойду ли к Тебе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йду ли над пламенем чёрным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знаю! Но лучше сгоре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м знать и к Тебе не стремитьс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может ли Солнцу не пе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ободная певчая птица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" w:name="__RefHeading___Toc52255117"/>
      <w:bookmarkEnd w:id="6"/>
      <w:r>
        <w:rPr>
          <w:rFonts w:eastAsia="Verdana Cyr" w:cs="Verdana Cyr" w:ascii="Verdana Cyr" w:hAnsi="Verdana Cyr"/>
        </w:rPr>
        <w:t>БЕГЛЕЦ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ходят к небу золотые вол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орят огнём песчаные холмы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ы идёшь, надеждой окрылён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йти от мира, от соблазнов тьм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ни любовь, ни ненависть не стынут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и все тут – лишь разомкни глаз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лишь сильней в безмолвии пустын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вучат беззвучно те же голос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же не раз ты умирал от жажд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львы рычали... Но, влюблённый в лож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всё идёшь, чтобы понять однажд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от себя – ни шагу не уйдёшь!</w:t>
      </w:r>
    </w:p>
    <w:p>
      <w:pPr>
        <w:pStyle w:val="Signature"/>
        <w:ind w:left="2694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33 г.</w:t>
      </w:r>
    </w:p>
    <w:p>
      <w:pPr>
        <w:pStyle w:val="Heading3"/>
        <w:ind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7" w:name="__RefHeading___Toc52255118"/>
      <w:bookmarkEnd w:id="7"/>
      <w:r>
        <w:rPr>
          <w:rFonts w:eastAsia="Verdana Cyr" w:cs="Verdana Cyr" w:ascii="Verdana Cyr" w:hAnsi="Verdana Cyr"/>
        </w:rPr>
        <w:t>ВПЕРЁД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ного ли надо? Немног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сох, мешок сухар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улыбнётся дорог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иней улыбкой свое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нчится сырость колодц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ежесть, простор впереди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х, как ликующе бьётс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вое сердце в груди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м, где знамёна Восток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ебе вздымают восхо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-то далёко, далёк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Ждёт меня счастье. Вперёд!</w:t>
      </w:r>
    </w:p>
    <w:p>
      <w:pPr>
        <w:pStyle w:val="Signature"/>
        <w:ind w:left="2694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36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" w:name="__RefHeading___Toc52255119"/>
      <w:bookmarkEnd w:id="8"/>
      <w:r>
        <w:rPr>
          <w:rFonts w:eastAsia="Verdana Cyr" w:cs="Verdana Cyr" w:ascii="Verdana Cyr" w:hAnsi="Verdana Cyr"/>
        </w:rPr>
        <w:t>СЕРОМ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гончий пёс идёт по следу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серый враг идёт за мн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рано празднует побед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го злорадствующий в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только он достигнет мер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обернусь... И вот, свет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йдёт к тебе ОДНА лишь, сер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отразимая стрела!</w:t>
      </w:r>
    </w:p>
    <w:p>
      <w:pPr>
        <w:pStyle w:val="Signature"/>
        <w:ind w:left="2127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39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9" w:name="__RefHeading___Toc52255120"/>
      <w:bookmarkEnd w:id="9"/>
      <w:r>
        <w:rPr>
          <w:rFonts w:eastAsia="Verdana Cyr" w:cs="Verdana Cyr" w:ascii="Verdana Cyr" w:hAnsi="Verdana Cyr"/>
        </w:rPr>
        <w:t>РАСПЯТИ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ылает мир самовлюблённы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гнём страстей, но грозен рок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здыбились тучи, как драко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ертит молнии Восто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близок, близок час расплаты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мир безумьем ослеплён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корбен Лик Его распяты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тяжком золоте икон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крылья духа над тобою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будешь дерзок и, люб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го, пойдёшь Его стезёю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, как и Он, распнёшь себя.</w:t>
      </w:r>
    </w:p>
    <w:p>
      <w:pPr>
        <w:pStyle w:val="Signature"/>
        <w:tabs>
          <w:tab w:val="left" w:pos="885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ind w:left="1843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25.11.1940 г.</w:t>
      </w:r>
    </w:p>
    <w:p>
      <w:pPr>
        <w:pStyle w:val="Heading3"/>
        <w:ind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0" w:name="__RefHeading___Toc52255121"/>
      <w:bookmarkEnd w:id="10"/>
      <w:r>
        <w:rPr>
          <w:rFonts w:eastAsia="Verdana Cyr" w:cs="Verdana Cyr" w:ascii="Verdana Cyr" w:hAnsi="Verdana Cyr"/>
        </w:rPr>
        <w:t>УДАР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 ударов не станем печальней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убы сжав, мы отгоним печал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же молот о грудь наковальн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каляет духовную стал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гда кто стоит непреклонн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то незыблем и твёрд, как гран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т увидит во мраке сгущённо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горят от ударов огн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под натиском бешеной свор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всё ближе подходим к черт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которой бескрайни простор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росторы ведут к Красот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ей же, бей же, помощник наш ярый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ыпь удары на сердце, как град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ведь знаем, как ценны удар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ведь знаем, КУДА нас теснят!</w:t>
      </w:r>
    </w:p>
    <w:p>
      <w:pPr>
        <w:pStyle w:val="Signature"/>
        <w:ind w:left="241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ignature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1" w:name="__RefHeading___Toc52255122"/>
      <w:bookmarkEnd w:id="11"/>
      <w:r>
        <w:rPr>
          <w:rFonts w:eastAsia="Verdana Cyr" w:cs="Verdana Cyr" w:ascii="Verdana Cyr" w:hAnsi="Verdana Cyr"/>
        </w:rPr>
        <w:t>ПРИДЁТ!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е дремлет вездесущий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Творец преград и мук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знает путь идущий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К Владыке своему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Пусть лоб в рубинах крови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Пусть душит дымный мрак –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ичто не остановит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Его победный шаг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тоит преграда грозно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путь один, вперёд!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рано или поздно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Но он к Нему придёт!</w:t>
      </w:r>
    </w:p>
    <w:p>
      <w:pPr>
        <w:pStyle w:val="Signature"/>
        <w:ind w:left="1843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2" w:name="__RefHeading___Toc52255123"/>
      <w:bookmarkEnd w:id="12"/>
      <w:r>
        <w:rPr>
          <w:rFonts w:eastAsia="Verdana Cyr" w:cs="Verdana Cyr" w:ascii="Verdana Cyr" w:hAnsi="Verdana Cyr"/>
        </w:rPr>
        <w:t>ЗАКЛЯТ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сокрушают земно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лнии чёрных гроз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не коснётся зло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гненно-чистых роз!</w:t>
      </w:r>
    </w:p>
    <w:p>
      <w:pPr>
        <w:pStyle w:val="Signature"/>
        <w:tabs>
          <w:tab w:val="clear" w:pos="4536"/>
          <w:tab w:val="left" w:pos="885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</w:tabs>
        <w:ind w:left="156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3" w:name="__RefHeading___Toc52255124"/>
      <w:bookmarkEnd w:id="13"/>
      <w:r>
        <w:rPr>
          <w:rFonts w:eastAsia="Verdana Cyr" w:cs="Verdana Cyr" w:ascii="Verdana Cyr" w:hAnsi="Verdana Cyr"/>
        </w:rPr>
        <w:t>ПЕСНЬ СЕРДЦ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то скажет Солнцу, чтоб не светило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то против сердца поднимет плеть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а разве в мире найдётся си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б запретила бы сердцу петь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мчись же, песня, лети, как птиц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ти всё выше, вперёд лети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мчись, как ветер, сквозь все границ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свет, пролейся на все пути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Низвергнись с кручи потоком горным</w:t>
      </w:r>
      <w:r>
        <w:rPr>
          <w:rFonts w:eastAsia="Verdana" w:cs="Verdana" w:ascii="Verdana" w:hAnsi="Verdana"/>
        </w:rPr>
        <w:t>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нзи пространство, как звёздный луч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ылай, как факел, над миром чёрны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еркай, как Солнце, в разрывах туч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ови к вершинам, зови к дерзанья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ови на подвиг, на бой зови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затопи весь мир сиянье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побеждающей ЛЮБВИ!</w:t>
      </w:r>
    </w:p>
    <w:p>
      <w:pPr>
        <w:pStyle w:val="Signature"/>
        <w:ind w:left="1701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4" w:name="__RefHeading___Toc52255125"/>
      <w:bookmarkEnd w:id="14"/>
      <w:r>
        <w:rPr>
          <w:rFonts w:eastAsia="Verdana Cyr" w:cs="Verdana Cyr" w:ascii="Verdana Cyr" w:hAnsi="Verdana Cyr"/>
        </w:rPr>
        <w:t>ПЕНИТЕЛИ ВОД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ождённые жить на простор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ечно стремиться вперё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ыходят в открытое мор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енители яростных во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ихает напутствие чаек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ширится грудь парусов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мелая песня встречае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ычание грозных валов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Пусть ветры восставшие мечу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встречу нам бешенство вод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перёд! Ураганам навстречу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Навстречу стихиям – вперёд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нявшись над силою пло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и никогда не умру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если их море поглот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 всё же они доплывут!</w:t>
      </w:r>
    </w:p>
    <w:p>
      <w:pPr>
        <w:pStyle w:val="Signature"/>
        <w:ind w:left="2552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5" w:name="__RefHeading___Toc52255126"/>
      <w:bookmarkEnd w:id="15"/>
      <w:r>
        <w:rPr>
          <w:rFonts w:eastAsia="Verdana Cyr" w:cs="Verdana Cyr" w:ascii="Verdana Cyr" w:hAnsi="Verdana Cyr"/>
        </w:rPr>
        <w:t>ЕДИНСТВЕННАЯ В МИР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сокрушимым знаком постоянств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победимым знаменем в борьб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не времени и вне границ пространств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орит звезда, ведущая к Теб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 каждым днём я ощущаю резч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Ты – вся жизнь, что лишь Тебя люб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бой одной моя душа трепеще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ердце бьётся только для Тебя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затопив, всё разливаясь шир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цепь плотин прорвавшая рек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стёт Любовь – единственная в мир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тьмы веков летящая в века.</w:t>
      </w:r>
    </w:p>
    <w:p>
      <w:pPr>
        <w:pStyle w:val="Signature"/>
        <w:ind w:left="1985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6" w:name="__RefHeading___Toc52255127"/>
      <w:bookmarkEnd w:id="16"/>
      <w:r>
        <w:rPr>
          <w:rFonts w:eastAsia="Verdana Cyr" w:cs="Verdana Cyr" w:ascii="Verdana Cyr" w:hAnsi="Verdana Cyr"/>
        </w:rPr>
        <w:t>СЕВЕР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вер, стремящий сиянь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ером стрел огневы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ава вписавшим названь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карту просторов твоих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м, где не знали равнин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ед от обутой ног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ились о синие льдин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елые птицы пург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, поднимаясь навстречу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Пели вам злобно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уда?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омят судьбу человечью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репости звонкого льда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ойте, безумные! Вьюг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ас погребут среди льдов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зве не ждут вас подруги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У золотых очагов?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а… Только жгучие ветр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идели, как среди мук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ли вы, как малые метр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вали у смерти из ру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ас останавливал холо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туть превращающий в лё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, точно огненный молот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 xml:space="preserve">Сердце гремело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Вперёд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очь, когда вьюга лишь вы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чёрный провал, без пути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за великая си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ас заставляла идти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вас из тихих селен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 очагов и подруг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инуло в бездну лише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крик торжествующих вьюг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ава ли, золота ль кроха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т, не за пыль сует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ы до последнего вздох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ли до последней черт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т, не бывает случайн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 xml:space="preserve">Воля такая в Пути – 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Это Великая Тайн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ас заставляла идт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Тайне, к Сияньям идущи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виг ваш, многих повер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етит, как самый зовущ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амый влекущий пример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лоба – не та ли же стужа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упость – не крепче ли льда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же идущим сквозь ужас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повернуть никогда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м, полюбившим сия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м, не смотрящим наза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рыльями были страда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стницей – льдины преград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вер, стремящий зарниц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м, устремлённым к теб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хами будут гробниц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авших в священной борьбе!</w:t>
      </w:r>
    </w:p>
    <w:p>
      <w:pPr>
        <w:pStyle w:val="Signature"/>
        <w:ind w:left="1843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7" w:name="__RefHeading___Toc52255128"/>
      <w:bookmarkEnd w:id="17"/>
      <w:r>
        <w:rPr>
          <w:rFonts w:eastAsia="Verdana Cyr" w:cs="Verdana Cyr" w:ascii="Verdana Cyr" w:hAnsi="Verdana Cyr"/>
        </w:rPr>
        <w:t>ГОНЕЦ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дущий, спасительный факел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топлен в кровавом вине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нова зловещие знак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орят на дворцовой стен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ядом хулы и невер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равлены храмы сердец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грозно в закрытые двер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учится Последний Гонец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угаре нелепого пир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слышат безумцы Гонц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кто-то для Нового Мир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йдёт послужить до конца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кто-то во имя Завет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нимет свой пламенный щи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знамя победного Свет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новом дворце утверди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8" w:name="__RefHeading___Toc52255129"/>
      <w:bookmarkEnd w:id="18"/>
      <w:r>
        <w:rPr>
          <w:rFonts w:eastAsia="Verdana Cyr" w:cs="Verdana Cyr" w:ascii="Verdana Cyr" w:hAnsi="Verdana Cyr"/>
        </w:rPr>
        <w:t>РОДИН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уя зодчества рок небывал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времён поднимался народ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нимался, как новые скал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поверхность бушующих во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, идущий в пучины забве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арый мир, он однажды хотел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Отобрать его знамя спасенья</w:t>
      </w:r>
      <w:r>
        <w:rPr>
          <w:rStyle w:val="FootnoteCharacters"/>
          <w:rStyle w:val="FootnoteAnchor"/>
          <w:rFonts w:eastAsia="Verdana" w:cs="Verdana" w:ascii="Verdana" w:hAnsi="Verdana"/>
        </w:rPr>
        <w:footnoteReference w:id="5"/>
      </w:r>
      <w:r>
        <w:rPr>
          <w:rFonts w:eastAsia="Verdana" w:cs="Verdana" w:ascii="Verdana" w:hAnsi="Verdana"/>
        </w:rPr>
        <w:t>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губить его славный удел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мь столетий их память хорон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мы помним, в котором год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еченосцев разбитые брон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гремели по алому льду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 мы помним, как в яростном визг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летевши на грудь москвич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скололся в кровавые брызг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розный вал азиатских коне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мним день колокольного звон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радость звенела в сердца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с древнего русского трон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ухнул в бездну зарвавшийся лях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 мы помним, как баловень славы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Утомившись от счёта побед</w:t>
      </w:r>
      <w:r>
        <w:rPr>
          <w:rFonts w:eastAsia="Verdana" w:cs="Verdana" w:ascii="Verdana" w:hAnsi="Verdana"/>
        </w:rPr>
        <w:t>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летевший на камень Полтав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прокинулся раненый шве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ещё один гений незван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 снегов отрезвляющий хрус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ёл от нас со смертельною ран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коривший полмира француз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еперь мы увидим воочию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дерзнувший ступить на Восток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злетится, разорванный в клоч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стоптавший Европу сапог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божжённая огненной лав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багрённая кровью свят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пойдёшь, озарённая слав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ароды пойдут за тобой!</w:t>
      </w:r>
    </w:p>
    <w:p>
      <w:pPr>
        <w:pStyle w:val="Signature"/>
        <w:ind w:left="2127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22.06.1941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19" w:name="__RefHeading___Toc52255130"/>
      <w:bookmarkEnd w:id="19"/>
      <w:r>
        <w:rPr>
          <w:rFonts w:eastAsia="Verdana Cyr" w:cs="Verdana Cyr" w:ascii="Verdana Cyr" w:hAnsi="Verdana Cyr"/>
        </w:rPr>
        <w:t>БЕЗ РОДИН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тот грозный день к Парижу подполза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авина крови, стали и огня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встретились в толпе гудящего вокза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й друг – француз остановил меня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Его глаза смотрели так тревожно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 xml:space="preserve">Как слово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смерть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  <w:color w:val="000000"/>
        </w:rPr>
        <w:t xml:space="preserve"> он произнёс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На фронт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  <w:color w:val="000000"/>
        </w:rPr>
        <w:t>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О, если было бы и мне возможно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Пойти на смерть за Родину, как он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О, если б мог и я себе позволить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Принять венец за Родину в бою…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я завидовал ему до боли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Я, потерявший Родину свою…</w:t>
      </w:r>
    </w:p>
    <w:p>
      <w:pPr>
        <w:pStyle w:val="Signature"/>
        <w:ind w:left="1276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1.08.1942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0" w:name="__RefHeading___Toc52255131"/>
      <w:bookmarkEnd w:id="20"/>
      <w:r>
        <w:rPr>
          <w:rFonts w:eastAsia="Verdana Cyr" w:cs="Verdana Cyr" w:ascii="Verdana Cyr" w:hAnsi="Verdana Cyr"/>
        </w:rPr>
        <w:t>ЛЮБОВЬ К ТЕБ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юбовь к Тебе ведёт мен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выше, выше – на вершины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стремительней огн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удержимее лавин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в дымной суете забо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чаду неистовом, в рутин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– покой глубоких во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– безмолвие пустын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зажжёт восторгом ду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обедит безумье плоти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я дойду к Тебе, дойду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Хотя б весь мир поднялся против!</w:t>
      </w:r>
    </w:p>
    <w:p>
      <w:pPr>
        <w:pStyle w:val="Signature"/>
        <w:ind w:left="2127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5.10.1942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1" w:name="__RefHeading___Toc52255132"/>
      <w:bookmarkEnd w:id="21"/>
      <w:r>
        <w:rPr>
          <w:rFonts w:eastAsia="Verdana Cyr" w:cs="Verdana Cyr" w:ascii="Verdana Cyr" w:hAnsi="Verdana Cyr"/>
        </w:rPr>
        <w:t>ЕДИНАЯ ЦЕЛ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битв уже было нема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много побед за спин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это лишь только начал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ликой стези боев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много, мучительно мног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щё не испито до дн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в жизни одна лишь дорог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цель в этой жизни одна: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радость Любви без преде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светлую встречу вдали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БЕДА НАД СИЛАМИ ТЕ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БЕДА НАД ВЛАСТЬЮ ЗЕМЛИ!</w:t>
      </w:r>
    </w:p>
    <w:p>
      <w:pPr>
        <w:pStyle w:val="Signature"/>
        <w:ind w:left="1985" w:firstLine="397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1.06.1943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2" w:name="__RefHeading___Toc52255133"/>
      <w:bookmarkEnd w:id="22"/>
      <w:r>
        <w:rPr>
          <w:rFonts w:eastAsia="Verdana Cyr" w:cs="Verdana Cyr" w:ascii="Verdana Cyr" w:hAnsi="Verdana Cyr"/>
        </w:rPr>
        <w:t>САТУРН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то, чем дышим и живё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то, что ныне сердце ран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-нибудь ненужным станет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все когда-нибудь умрём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дёт Сатурн – суровый жнец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еркает серп его устало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сё, имевшее НАЧА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обрекает на КОНЕЦ!</w:t>
      </w:r>
    </w:p>
    <w:p>
      <w:pPr>
        <w:pStyle w:val="Signature"/>
        <w:ind w:left="241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55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3" w:name="__RefHeading___Toc52255134"/>
      <w:bookmarkEnd w:id="23"/>
      <w:r>
        <w:rPr>
          <w:rFonts w:eastAsia="Verdana Cyr" w:cs="Verdana Cyr" w:ascii="Verdana Cyr" w:hAnsi="Verdana Cyr"/>
        </w:rPr>
        <w:t>ВЕНЕР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же не трогают ни золото, ни страс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же и слава, как удушье чада…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И всё, что может мне Хозяин</w:t>
      </w:r>
      <w:r>
        <w:rPr>
          <w:rStyle w:val="FootnoteCharacters"/>
          <w:rStyle w:val="FootnoteAnchor"/>
          <w:rFonts w:eastAsia="Verdana" w:cs="Verdana" w:ascii="Verdana" w:hAnsi="Verdana"/>
        </w:rPr>
        <w:footnoteReference w:id="6"/>
      </w:r>
      <w:r>
        <w:rPr>
          <w:rFonts w:eastAsia="Verdana Cyr" w:cs="Verdana Cyr" w:ascii="Verdana Cyr" w:hAnsi="Verdana Cyr"/>
        </w:rPr>
        <w:t xml:space="preserve"> да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еперь уже мне ничего не надо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по утрам, предвосхитив восхо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Цветёт на небе Огненная Роза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к Ней иду, Она меня зовё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н меня остановить не сможет!</w:t>
      </w:r>
    </w:p>
    <w:p>
      <w:pPr>
        <w:pStyle w:val="Signature"/>
        <w:ind w:left="2268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55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4" w:name="__RefHeading___Toc52255135"/>
      <w:bookmarkEnd w:id="24"/>
      <w:r>
        <w:rPr>
          <w:rFonts w:eastAsia="Verdana Cyr" w:cs="Verdana Cyr" w:ascii="Verdana Cyr" w:hAnsi="Verdana Cyr"/>
        </w:rPr>
        <w:t>В ТАЙГ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лонны кедров держат небосво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десь запах смол душистее, чем ладан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десь тихий храм – здесь ничего не надо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ак далёк тяжёлый мир забот.</w:t>
      </w:r>
    </w:p>
    <w:p>
      <w:pPr>
        <w:pStyle w:val="Signature"/>
        <w:ind w:left="2268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58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5" w:name="__RefHeading___Toc52255136"/>
      <w:bookmarkEnd w:id="25"/>
      <w:r>
        <w:rPr>
          <w:rFonts w:eastAsia="Verdana Cyr" w:cs="Verdana Cyr" w:ascii="Verdana Cyr" w:hAnsi="Verdana Cyr"/>
        </w:rPr>
        <w:t>ПУСТЬ ВСЁ СГОРИТ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всё сгорит, чтобы опять из пеп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феникс древний, возродиться внов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бы пылала, ширилась и креп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ста ликах форм ЕДИНАЯ любовь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6" w:name="__RefHeading___Toc52255137"/>
      <w:bookmarkEnd w:id="26"/>
      <w:r>
        <w:rPr>
          <w:rFonts w:eastAsia="Verdana Cyr" w:cs="Verdana Cyr" w:ascii="Verdana Cyr" w:hAnsi="Verdana Cyr"/>
        </w:rPr>
        <w:t>ПРИКАЗ</w:t>
      </w:r>
    </w:p>
    <w:p>
      <w:pPr>
        <w:pStyle w:val="Stih"/>
        <w:jc w:val="center"/>
        <w:rPr>
          <w:rFonts w:ascii="Verdana Cyr" w:hAnsi="Verdana Cyr" w:eastAsia="Verdana Cyr" w:cs="Verdana Cyr"/>
          <w:i/>
          <w:i/>
          <w:iCs/>
        </w:rPr>
      </w:pPr>
      <w:r>
        <w:rPr>
          <w:rFonts w:eastAsia="Verdana Cyr" w:cs="Verdana Cyr" w:ascii="Verdana Cyr" w:hAnsi="Verdana Cyr"/>
          <w:i/>
          <w:iCs/>
        </w:rPr>
        <w:t>(Огня, зажжённого в сердце)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мы не спешим Ту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нас погонит кну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нас преследуют всег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нас всегда кляну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ярче факел клевет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м освещает пу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диный путь Туда, где Ты,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куда свернуть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нам грозят со всех сторон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стрелы бьются в щ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каждый злобой окружён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ть кверху не закры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то нас может сбить с пу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остановит нас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у каждого в груд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ылает Твой приказ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гко ли, трудно ли, но м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олжны идти всег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, пламенея в бездне тьм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носится звезд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опадает прах одежд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орит приказ в груд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орит надежда всех надежд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каз Твой нам – ДОЙТИ!</w:t>
      </w:r>
    </w:p>
    <w:p>
      <w:pPr>
        <w:pStyle w:val="Signature"/>
        <w:ind w:left="1985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.11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7" w:name="__RefHeading___Toc52255138"/>
      <w:bookmarkEnd w:id="27"/>
      <w:r>
        <w:rPr>
          <w:rFonts w:eastAsia="Verdana Cyr" w:cs="Verdana Cyr" w:ascii="Verdana Cyr" w:hAnsi="Verdana Cyr"/>
        </w:rPr>
        <w:t>ОГОНЬ ПОЗАД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же весь мир объят пожаро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же весь мир горит в огне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аждый миг, пропавший даро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равнится с жизнью по цене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гонь спешит, и нет спасенья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крыт вперёд лишь путь один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упуская ни мгнове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дти к сиянию ВЕРШИН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дти вперёд и гнать усталос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павши, встать и вновь ид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дти, во что бы то ни стало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ГОНЬ И ГИБЕЛЬ ПОЗАДИ!</w:t>
      </w:r>
    </w:p>
    <w:p>
      <w:pPr>
        <w:pStyle w:val="Signature"/>
        <w:ind w:left="1843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23.11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8" w:name="__RefHeading___Toc52255139"/>
      <w:bookmarkEnd w:id="28"/>
      <w:r>
        <w:rPr>
          <w:rFonts w:eastAsia="Verdana Cyr" w:cs="Verdana Cyr" w:ascii="Verdana Cyr" w:hAnsi="Verdana Cyr"/>
        </w:rPr>
        <w:t>В СОБОР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сле сделки, прошедшей счастливо: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О Тебе не забыл я, зажёг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рёхрублёвую свечку. Спасибо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Что награбить мне, Боже, помог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>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т свечи его толще, дороже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начит, святость его велика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 знает всевидящий Бож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свеча та из слез бедняк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же в благости, даже соборной,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Не обманешь и здесь не продашь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>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Лицо неподвижное скорбн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довольным уходит торгаш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ылает свеча перед Лико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ечка подлости ярко гор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молчит пригвождённый Владык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олотыми гвоздями приби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сли ж скажет, купец не услыш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услышавши, разве поймё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зовёт Он стать каждого выш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Он всех устремляет вперёд!</w:t>
      </w:r>
    </w:p>
    <w:p>
      <w:pPr>
        <w:pStyle w:val="Signature"/>
        <w:ind w:left="1843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.12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29" w:name="__RefHeading___Toc52255140"/>
      <w:bookmarkEnd w:id="29"/>
      <w:r>
        <w:rPr>
          <w:rFonts w:eastAsia="Verdana Cyr" w:cs="Verdana Cyr" w:ascii="Verdana Cyr" w:hAnsi="Verdana Cyr"/>
        </w:rPr>
        <w:t>ОПЛОТ ВЕРНОСТИ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Служитель правды сокровенной, –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Спросил раз царь, увидев знать, –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Как различить гнездо измены?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И верности оплот узнать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color w:val="000000"/>
        </w:rPr>
        <w:t>Вот, посмотри, – мудрец ответил, –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Ты видишь сборище вельмож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В одежде праздничной – вот эти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Хранят за пазухою нож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А вот идёт один. Сомнений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е знает он, как и забот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Что одиночеству изменит?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 Cyr" w:cs="Verdana Cyr" w:ascii="Verdana Cyr" w:hAnsi="Verdana Cyr"/>
          <w:color w:val="000000"/>
        </w:rPr>
        <w:t>В нём будет верности оплот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С тех пор всесильный повелитель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Усвоив верности урок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Что преподал ему Учитель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Стал, как и путник, одинок.</w:t>
      </w:r>
    </w:p>
    <w:p>
      <w:pPr>
        <w:pStyle w:val="Signature"/>
        <w:ind w:left="2268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5.12.1960 г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0" w:name="__RefHeading___Toc52255141"/>
      <w:bookmarkEnd w:id="30"/>
      <w:r>
        <w:rPr>
          <w:rFonts w:eastAsia="Verdana Cyr" w:cs="Verdana Cyr" w:ascii="Verdana Cyr" w:hAnsi="Verdana Cyr"/>
        </w:rPr>
        <w:t>ВЕЧНАЯ БИТВ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раженье сменяет сраженье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Неведомо слово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покой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>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это лишь только крещен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боя идущего в б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 отдых, ни мир невозмож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наше сердце гори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меч не спускается в нож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ечно в готовности щи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т лучшей участи в мире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рылья вздымает восторг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выше, всё выше и шир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круг безграничный простор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если в нём вечны сражень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т завершённых побе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 нет и венца пораженья —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борьбе разгорается Свет!</w:t>
      </w:r>
    </w:p>
    <w:p>
      <w:pPr>
        <w:pStyle w:val="Signature"/>
        <w:ind w:left="241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5.12.1960 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1" w:name="__RefHeading___Toc52255142"/>
      <w:bookmarkEnd w:id="31"/>
      <w:r>
        <w:rPr>
          <w:rFonts w:eastAsia="Verdana Cyr" w:cs="Verdana Cyr" w:ascii="Verdana Cyr" w:hAnsi="Verdana Cyr"/>
        </w:rPr>
        <w:t>СТРАНА ДЕРЗАН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громной радугой в туман тысячелет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лёг твой путь из глубины времён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ебе, Великой, тесно на планет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редь лунных гор твой вымпел водружён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оссия, Родина, Страна Дерза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курных изб, из мрачных рудников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ыходишь ты, разламывая гран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дной планеты, на простор миров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дя вперёд в железном постоянств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воря ракеты, быстрые, как св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конце концов ты учредишь в пространств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ммунистический союз плане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с не сдержать, не пробуйте, напрасн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не отступим, знайте, никогда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ка не станет жизнь везде прекрасной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станет красной каждая звезда!</w:t>
      </w:r>
    </w:p>
    <w:p>
      <w:pPr>
        <w:pStyle w:val="Signature"/>
        <w:ind w:left="1985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2.12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2" w:name="__RefHeading___Toc52255143"/>
      <w:bookmarkEnd w:id="32"/>
      <w:r>
        <w:rPr>
          <w:rFonts w:eastAsia="Verdana Cyr" w:cs="Verdana Cyr" w:ascii="Verdana Cyr" w:hAnsi="Verdana Cyr"/>
        </w:rPr>
        <w:t>ПОДВИГ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нять огонь Твоих Сокровищ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зарить сердца людей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йти через толпу чудовищ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ежду гирлянд шипящих зме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любое проявлен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м недоступной доброт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вежды сделают мишенью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ля самой злобной клевет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коварный и преступ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ятым себя считая са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тень при свете, неотступ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раг устремится по пятам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пригретый лаской нежн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 бед спасённый столько раз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дёт предатель неизбежны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дать нежданно, в грозный час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Скажу я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Нет таких чудовищ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б запретить душе мое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нять огонь Твоих Сокровищ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И озарить сердца людей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ignature"/>
        <w:ind w:left="241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3.12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3" w:name="__RefHeading___Toc52255144"/>
      <w:bookmarkEnd w:id="33"/>
      <w:r>
        <w:rPr>
          <w:rFonts w:eastAsia="Verdana Cyr" w:cs="Verdana Cyr" w:ascii="Verdana Cyr" w:hAnsi="Verdana Cyr"/>
        </w:rPr>
        <w:t>СМЕР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чему все вздохи сожале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чему стенания и плач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мрёт глупец, умрёт и ге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мрёт и жертва, и палач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ы умрёшь, как триллион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шли, уходят и уйду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даже сонмы нерождённы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 когда-нибудь умру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чему же слезы и проклятья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К чему все клятвы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не забыть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>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ж рады сношенное плат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платье новое сменить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а, грусть разлуки мне знаком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жаль несбывшихся надеж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всё же смерть – лишь смена дом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ишь смена сношенных одеж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– начало, обновлень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лёт к несбыточной мечте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победимое движен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недостижимой Красоте!</w:t>
      </w:r>
    </w:p>
    <w:p>
      <w:pPr>
        <w:pStyle w:val="Signature"/>
        <w:ind w:left="241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8.12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4" w:name="__RefHeading___Toc52255145"/>
      <w:bookmarkEnd w:id="34"/>
      <w:r>
        <w:rPr>
          <w:rFonts w:eastAsia="Verdana Cyr" w:cs="Verdana Cyr" w:ascii="Verdana Cyr" w:hAnsi="Verdana Cyr"/>
        </w:rPr>
        <w:t>ЛЕГЕН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венадцать молчали, молчал и Учитель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дали голубел Назаре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был нестерпимым, как ярый мучител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ияющий солнечный све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два волочились усталые ног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робились линии губ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ли молча, пока у извива дорог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встретили скрюченный труп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тчас взметнулись за фразою фраза: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акой отвратительный вид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акое зловонье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 xml:space="preserve">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акая зараза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ак страшны пустоты орбит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В какую гримасу распалися губы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ак страшен ввалившийся нос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Какие красивые белые зубы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 xml:space="preserve">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казал, улыбнувшись, Христос.</w:t>
      </w:r>
    </w:p>
    <w:p>
      <w:pPr>
        <w:pStyle w:val="Signature"/>
        <w:ind w:left="2552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20.12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5" w:name="__RefHeading___Toc52255146"/>
      <w:bookmarkEnd w:id="35"/>
      <w:r>
        <w:rPr>
          <w:rFonts w:eastAsia="Verdana Cyr" w:cs="Verdana Cyr" w:ascii="Verdana Cyr" w:hAnsi="Verdana Cyr"/>
        </w:rPr>
        <w:t>ВПЕРЁД И ВЫШ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гда вперёд! Вперёд и выше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зьми и так неси свой крес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только этим смыслом дыши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вой каждый вздох и каждый жес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если сеятель сомнений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Тебе шепнёт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Остановись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 xml:space="preserve">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множь ещё своё стремленье: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Всегда вперёд и только ввысь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аждый груз, давя на те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ишь выше поднимает ду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т конца и нет преде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го, к чему я так иду!</w:t>
      </w:r>
    </w:p>
    <w:p>
      <w:pPr>
        <w:pStyle w:val="Signature"/>
        <w:ind w:left="1418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21.12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6" w:name="__RefHeading___Toc52255147"/>
      <w:bookmarkEnd w:id="36"/>
      <w:r>
        <w:rPr>
          <w:rFonts w:eastAsia="Verdana Cyr" w:cs="Verdana Cyr" w:ascii="Verdana Cyr" w:hAnsi="Verdana Cyr"/>
        </w:rPr>
        <w:t>СЧАСТ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громный храм манил в прохладу тен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ылали камни, жар был так велик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читель сел устало на ступен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пустился рядом учени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лчали долго, каждый что-то думал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мимо шли прохожие, и вдруг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Спросил Учитель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В чём причина шума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Куда спешат идущие вокруг?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Не знаю, Гуру, – ученик ответил,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погадать, пожалуй, я готов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т этот согбенный, несущий се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ыть может, к берегу спешит на лов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этот франт, быть может, на свидань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К ребёнку мчится молодая мать...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Людей ведёт или боязнь страда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ли желанье счастье испытат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ак различно это счастье! Часто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Для</w:t>
      </w: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eastAsia="Verdana Cyr" w:cs="Verdana Cyr" w:ascii="Verdana Cyr" w:hAnsi="Verdana Cyr"/>
        </w:rPr>
        <w:t>одного на нём сошёлся св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для другого это лишь несчасть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асто говорят, что счастья вовсе не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счастье есть, как Солнце есть, но люд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часто Солнца отражённый лик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Солнце принимают на посуд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лужах грязных, на концах у пи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рывшись в землю, глаз не подним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редут, как свиньи, люди науга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наверху Источник Сил сверкае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Но вверх никто не поднимает взгляд...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ignature"/>
        <w:tabs>
          <w:tab w:val="clear" w:pos="2835"/>
          <w:tab w:val="left" w:pos="885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ind w:left="1985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22.12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7" w:name="__RefHeading___Toc52255148"/>
      <w:bookmarkEnd w:id="37"/>
      <w:r>
        <w:rPr>
          <w:rFonts w:eastAsia="Verdana Cyr" w:cs="Verdana Cyr" w:ascii="Verdana Cyr" w:hAnsi="Verdana Cyr"/>
        </w:rPr>
        <w:t>НА СМЕРТЬ ПАТРИСА ЛУМУМБ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мчалась весть – и дрогнули народы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(А всем казалось, что готовы к ней!)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гиб герой, пал мученик свобод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 грязных рук кровавых палаче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ремит история бесстрастным приговоро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го достигли палачи, чего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крыв себя неслыханным позоро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и бессмертным сделали его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станет час, волною возмущень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роды Африки сметут проклятый гнёт.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Лумумба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</w:rPr>
        <w:t xml:space="preserve"> – станет символом отмще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этот час уже сегодня бьё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дёт пора – и над его страною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росая тень на чёрный континен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нимет время памятник герою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мрамора сияющих легенд.</w:t>
      </w:r>
    </w:p>
    <w:p>
      <w:pPr>
        <w:pStyle w:val="Signature"/>
        <w:ind w:left="241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5.02.1961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8" w:name="__RefHeading___Toc52255149"/>
      <w:bookmarkEnd w:id="38"/>
      <w:r>
        <w:rPr>
          <w:rFonts w:eastAsia="Verdana Cyr" w:cs="Verdana Cyr" w:ascii="Verdana Cyr" w:hAnsi="Verdana Cyr"/>
        </w:rPr>
        <w:t>ПАДШ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мог быть Бого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Этот жалкий чер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торый был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им, как ты сегодня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не достиг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негов великих гор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борвалс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бездну преисподни.</w:t>
      </w:r>
    </w:p>
    <w:p>
      <w:pPr>
        <w:pStyle w:val="Signature"/>
        <w:ind w:left="1985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23.03.1963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39" w:name="__RefHeading___Toc52255150"/>
      <w:bookmarkEnd w:id="39"/>
      <w:r>
        <w:rPr>
          <w:rFonts w:eastAsia="Verdana Cyr" w:cs="Verdana Cyr" w:ascii="Verdana Cyr" w:hAnsi="Verdana Cyr"/>
        </w:rPr>
        <w:t>В ЭТОТ ВЕЧЕР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этот вечер больному в притон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последние деньги отнёс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гда, говорят, на икон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лыбнулся распятый Христос…</w:t>
      </w:r>
      <w:r>
        <w:br w:type="page"/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  <w:b/>
          <w:b/>
          <w:bCs/>
        </w:rPr>
      </w:pPr>
      <w:r>
        <w:rPr>
          <w:rFonts w:eastAsia="Verdana Cyr" w:cs="Verdana Cyr" w:ascii="Verdana Cyr" w:hAnsi="Verdana Cyr"/>
          <w:b/>
          <w:bCs/>
        </w:rPr>
        <w:t>ЛЕБЕДЬ НА СИНЕЙ ВОДЕ</w:t>
      </w:r>
    </w:p>
    <w:p>
      <w:pPr>
        <w:pStyle w:val="Heading3"/>
        <w:ind w:hanging="0"/>
        <w:rPr>
          <w:rFonts w:ascii="Verdana Cyr" w:hAnsi="Verdana Cyr" w:eastAsia="Verdana Cyr" w:cs="Verdana Cyr"/>
          <w:b/>
          <w:b/>
          <w:bCs/>
          <w:i/>
          <w:i/>
          <w:iCs/>
        </w:rPr>
      </w:pPr>
      <w:bookmarkStart w:id="40" w:name="__RefHeading___Toc52255152"/>
      <w:bookmarkEnd w:id="40"/>
      <w:r>
        <w:rPr>
          <w:rFonts w:eastAsia="Verdana Cyr" w:cs="Verdana Cyr" w:ascii="Verdana Cyr" w:hAnsi="Verdana Cyr"/>
          <w:b/>
          <w:bCs/>
          <w:i/>
          <w:iCs/>
        </w:rPr>
        <w:t>Лирика</w:t>
      </w:r>
    </w:p>
    <w:p>
      <w:pPr>
        <w:pStyle w:val="Heading3"/>
        <w:ind w:hanging="0"/>
        <w:rPr>
          <w:rFonts w:ascii="Verdana" w:hAnsi="Verdana" w:eastAsia="Verdana" w:cs="Verdana"/>
          <w:b/>
          <w:b/>
          <w:bCs/>
          <w:i/>
          <w:i/>
          <w:iCs/>
        </w:rPr>
      </w:pPr>
      <w:r>
        <w:rPr>
          <w:rFonts w:eastAsia="Verdana" w:cs="Verdana" w:ascii="Verdana" w:hAnsi="Verdana"/>
          <w:b/>
          <w:bCs/>
          <w:i/>
          <w:iCs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41" w:name="__RefHeading___Toc52255153"/>
      <w:bookmarkEnd w:id="41"/>
      <w:r>
        <w:rPr>
          <w:rFonts w:eastAsia="Verdana Cyr" w:cs="Verdana Cyr" w:ascii="Verdana Cyr" w:hAnsi="Verdana Cyr"/>
        </w:rPr>
        <w:t>МОЙ АЛЬБО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пройдёт! За весною и лет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заметно зима подойдё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я буду? Неважно, но где-т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друг вспомню о том, что пройдё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друг вспомню о юности бурн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, достав запылённый альбо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звращусь из пустыни Сатурн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сад весенний, в свой утренний дом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овеет от снимков прохлад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орным воздухом, запахом хвой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деревья зелёной громад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шумят, как тогда, надо мн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шумят, затоскуют, как прежд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любил я их вкрадчивый шум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чно кто-то шепнул о надежд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 свершеньи несбыточных дум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ли же о легенде, гремяще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алью лат, освещённых огнё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 тайге, уже мне не шумящ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не расскажет мой старый альбом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филь тонкий, как фризия, нежны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не напомнит о ласковом дн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 любви моей первой, безбрежн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 моей отзвучавшей весн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И откроется снова страница</w:t>
      </w:r>
      <w:r>
        <w:rPr>
          <w:rFonts w:eastAsia="Verdana" w:cs="Verdana" w:ascii="Verdana" w:hAnsi="Verdana"/>
        </w:rPr>
        <w:t>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 неё из промчавшихся дне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лыбнутся забытые лиц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их первых весенних друзе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зелёная листьев стихи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бгоревши в мечтах голубы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злетимся мы, бледно-сухи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 ветрам неизвестной судьбы.</w:t>
      </w:r>
    </w:p>
    <w:p>
      <w:pPr>
        <w:pStyle w:val="Signature"/>
        <w:tabs>
          <w:tab w:val="clear" w:pos="4536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103" w:leader="none"/>
        </w:tabs>
        <w:ind w:left="2552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32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42" w:name="__RefHeading___Toc52255154"/>
      <w:bookmarkEnd w:id="42"/>
      <w:r>
        <w:rPr>
          <w:rFonts w:eastAsia="Verdana Cyr" w:cs="Verdana Cyr" w:ascii="Verdana Cyr" w:hAnsi="Verdana Cyr"/>
        </w:rPr>
        <w:t>КТО ЖЕ ЗНАЛ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, что сердце желало, в тот вечер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устами прочёл на устах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любовь налетела, как ветер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блетевший цветы на полях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гда небывалая нежнос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хватив сумасшедшей волн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несла наши души в безбрежность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 xml:space="preserve">И сказал я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Любимая, твой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твет прозвучал, точно зво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чно звоны серебряных струй:</w:t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Я твоя!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</w:rPr>
        <w:t xml:space="preserve"> И уже раскалённы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ши губы обжёг поцелу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гда показалось – отнын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моя до последней черты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вверху на полях тёмно-сини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сцвели золотые цветы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то же знал, что судьба так жесток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в цветах этих молнии гроз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ты станешь далёкой, далёкой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альше самой далёкой из звёз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то же знал, что кольцом незнакомц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сквернится родная рук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лишь сердце, горящее в солнца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ламенеет над бездной века!</w:t>
      </w:r>
    </w:p>
    <w:p>
      <w:pPr>
        <w:pStyle w:val="Signature"/>
        <w:ind w:left="2127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32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43" w:name="__RefHeading___Toc52255155"/>
      <w:bookmarkEnd w:id="43"/>
      <w:r>
        <w:rPr>
          <w:rFonts w:eastAsia="Verdana Cyr" w:cs="Verdana Cyr" w:ascii="Verdana Cyr" w:hAnsi="Verdana Cyr"/>
        </w:rPr>
        <w:t>ИТОГ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легко мне так жить, сознава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пробуждением каждого дн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ты, лживая, чёрствая, злая,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когда не любила меня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ещё тяжелее повери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облаков к этой правде сой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мы встретились просто, как звер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исхоженном древнем пут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спасибо, что ТЫ потуши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розный бунт, закипавший в крови,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мечтать ТЫ меня научи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 другой – Настоящей Любви!</w:t>
      </w:r>
    </w:p>
    <w:p>
      <w:pPr>
        <w:pStyle w:val="Signature"/>
        <w:ind w:left="2127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33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44" w:name="__RefHeading___Toc52255156"/>
      <w:bookmarkEnd w:id="44"/>
      <w:r>
        <w:rPr>
          <w:rFonts w:eastAsia="Verdana Cyr" w:cs="Verdana Cyr" w:ascii="Verdana Cyr" w:hAnsi="Verdana Cyr"/>
        </w:rPr>
        <w:t>ЛЮБИМ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один только взгляд, родн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отдать, всё принять я рад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желайте – дойду до р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кажите – отправлюсь в ад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ыцарь верный, в броне из стал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огнём ваших глаз зажгус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уда бы вы ни послали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победы везде добьюсь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сли ж я не вернусь из ада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умрёт на груди у вас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амый нежный цветок из са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мы встретились в первый раз.</w:t>
      </w:r>
    </w:p>
    <w:p>
      <w:pPr>
        <w:pStyle w:val="Signature"/>
        <w:ind w:left="1701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33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45" w:name="__RefHeading___Toc52255157"/>
      <w:bookmarkEnd w:id="45"/>
      <w:r>
        <w:rPr>
          <w:rFonts w:eastAsia="Verdana Cyr" w:cs="Verdana Cyr" w:ascii="Verdana Cyr" w:hAnsi="Verdana Cyr"/>
        </w:rPr>
        <w:t>ЗЕЛЁНЫМ ГЛАЗА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её глазах зелёны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ится страшный яд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как они бездонны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как они пьяня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их нежный голос бездн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ласково зовё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воля – танк железный –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 xml:space="preserve">Гремит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Вперёд, вперёд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землю содрог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авя вокруг цвет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дёт броня стальна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приступ высот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репещет прах влюблён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дух чеканит шаг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щай, дурман зелё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щай, мой нежный враг!</w:t>
      </w:r>
    </w:p>
    <w:p>
      <w:pPr>
        <w:pStyle w:val="Signature"/>
        <w:ind w:left="2694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38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46" w:name="__RefHeading___Toc52255158"/>
      <w:bookmarkEnd w:id="46"/>
      <w:r>
        <w:rPr>
          <w:rFonts w:eastAsia="Verdana Cyr" w:cs="Verdana Cyr" w:ascii="Verdana Cyr" w:hAnsi="Verdana Cyr"/>
        </w:rPr>
        <w:t>СЛУЧАЙНАЯ ВСТРЕЧ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сегодня отравлен, мне трудн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владеть ядовитой тоской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сегодня на улице людн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встречался случайно с тобой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– весёлый, уверенный, грубый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заметил пролившийся я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я видел, как дрогнули губ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метнулся твой огненный взгля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огда он придёт со свида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поймёт (как тебя не ревнуй)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чего в эту ночь при прощань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ыл так холоден твой поцелуй!</w:t>
      </w:r>
    </w:p>
    <w:p>
      <w:pPr>
        <w:pStyle w:val="Signature"/>
        <w:ind w:left="241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38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47" w:name="__RefHeading___Toc52255159"/>
      <w:bookmarkEnd w:id="47"/>
      <w:r>
        <w:rPr>
          <w:rFonts w:eastAsia="Verdana Cyr" w:cs="Verdana Cyr" w:ascii="Verdana Cyr" w:hAnsi="Verdana Cyr"/>
        </w:rPr>
        <w:t>НА ЯХТЕ</w:t>
      </w:r>
    </w:p>
    <w:p>
      <w:pPr>
        <w:pStyle w:val="Heading3"/>
        <w:ind w:hanging="0"/>
        <w:rPr>
          <w:rFonts w:ascii="Verdana" w:hAnsi="Verdana" w:eastAsia="Verdana" w:cs="Verdana"/>
        </w:rPr>
      </w:pPr>
      <w:bookmarkStart w:id="48" w:name="__RefHeading___Toc52255160"/>
      <w:bookmarkEnd w:id="48"/>
      <w:r>
        <w:rPr>
          <w:rFonts w:eastAsia="Verdana Cyr" w:cs="Verdana Cyr" w:ascii="Verdana Cyr" w:hAnsi="Verdana Cyr"/>
          <w:i/>
          <w:iCs/>
        </w:rPr>
        <w:t>Лейтмотив первой части</w:t>
        <w:br/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i/>
          <w:iCs/>
        </w:rPr>
        <w:t>Неоконченной Симфонии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  <w:i/>
          <w:iCs/>
        </w:rPr>
        <w:t xml:space="preserve"> Шуберт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чимся. Драконы туч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тят навстречу – бой наш близок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гребней хрустальных круч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с осыпает жемчуг брыз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арус – крыло мечты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пряжены, как струны, снас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есно прижалась т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лаза твои поют о счастье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Юность, ты хороша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, точно ветер, устремлённ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уря – твоя душ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ена волн – твои знамёна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бы лететь вперёд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ю жизнь, забыв, что в бессиль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ухнут в пучину вод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вои сверкающие крылья!</w:t>
      </w:r>
    </w:p>
    <w:p>
      <w:pPr>
        <w:pStyle w:val="Signature"/>
        <w:ind w:left="2552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49" w:name="__RefHeading___Toc52255161"/>
      <w:bookmarkEnd w:id="49"/>
      <w:r>
        <w:rPr>
          <w:rFonts w:eastAsia="Verdana Cyr" w:cs="Verdana Cyr" w:ascii="Verdana Cyr" w:hAnsi="Verdana Cyr"/>
        </w:rPr>
        <w:t>ДВА ПОЕЗ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уезжаешь завтра. Солнце встан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а вокзале соберётся люд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уезжаешь завтра. Как в туман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ремя, вагоны предо мной пройду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исток… проклятый уходящий поезд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мчит тебя в лазуревую даль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ирокой шляпой я прикроюсь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крыть слезы, замаскировать печал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Жить – это ждать. Ждать терпеливо, молч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делю, месяц, каждый день, как год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сердце жадное! О, сердце волчье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ём никогда надежда не умрёт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будет день, день жизни настоящ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й на земле – осуществлённый сон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оезд милый, поезд приходящ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альной походкой содрогнёт перрон!</w:t>
      </w:r>
    </w:p>
    <w:p>
      <w:pPr>
        <w:pStyle w:val="Signature"/>
        <w:ind w:left="2268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0" w:name="__RefHeading___Toc52255162"/>
      <w:bookmarkEnd w:id="50"/>
      <w:r>
        <w:rPr>
          <w:rFonts w:eastAsia="Verdana Cyr" w:cs="Verdana Cyr" w:ascii="Verdana Cyr" w:hAnsi="Verdana Cyr"/>
        </w:rPr>
        <w:t>ЧТО Я ДЛЯ ВАС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я для Вас? Минутная забав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ворожённая магнитом глаз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ое я на Вас имею прав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то могу я требовать от Вас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 нежных слов, ни ласк, ни поцелу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 взгляда, сорванного на бегу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ясно мне... И все-таки люблю 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 любить Вас просто не могу.</w:t>
      </w:r>
    </w:p>
    <w:p>
      <w:pPr>
        <w:pStyle w:val="Signature"/>
        <w:ind w:left="2552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1" w:name="__RefHeading___Toc52255163"/>
      <w:bookmarkEnd w:id="51"/>
      <w:r>
        <w:rPr>
          <w:rFonts w:eastAsia="Verdana Cyr" w:cs="Verdana Cyr" w:ascii="Verdana Cyr" w:hAnsi="Verdana Cyr"/>
        </w:rPr>
        <w:t>ОТПЛЫТИ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каз пришёл – и вспыхнула печаль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зрыв с тобой теперь стал неизбежен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вечер синий, чистый, как хрустал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ыл так задумчив, так прозрачно-нежен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ся душа, наперекор судьб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тебе рванулась в пламенном стремлень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не захотелось броситься к теб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бнять, склонившись, детские колен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подвиг звал! И зная, что люблю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я любим, что счастье рвётся в рук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дал приказ – отчалить кораблю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браз твой предать пожару мук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ы не знаешь даже, почем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променял твой берег на безбрежность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б не отдать теперь уж ником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дной тебе накопленную нежност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2" w:name="__RefHeading___Toc52255164"/>
      <w:bookmarkEnd w:id="52"/>
      <w:r>
        <w:rPr>
          <w:rFonts w:eastAsia="Verdana Cyr" w:cs="Verdana Cyr" w:ascii="Verdana Cyr" w:hAnsi="Verdana Cyr"/>
        </w:rPr>
        <w:t>ПЕРЕД ПОРТРЕТО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пять звенят встревоженные нерв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мотрю опять, не отрывая глаз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который раз! И всё-таки как в перв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в первый раз опять смотрю на вас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взорванной звезды на небе тёмно-сине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щё века потом горит погасший свет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ы улыбаетесь на блекнущей картин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лыбкой той, которой больше НЕ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кончено! Сверкнула и взорвалас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везда любви, не одолев судьб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на холсте, пусть блекнущем, осталас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лыбка глаз бессмертно-голубых!</w:t>
      </w:r>
    </w:p>
    <w:p>
      <w:pPr>
        <w:pStyle w:val="Signature"/>
        <w:ind w:left="2552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1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3" w:name="__RefHeading___Toc52255165"/>
      <w:bookmarkEnd w:id="53"/>
      <w:r>
        <w:rPr>
          <w:rFonts w:eastAsia="Verdana Cyr" w:cs="Verdana Cyr" w:ascii="Verdana Cyr" w:hAnsi="Verdana Cyr"/>
        </w:rPr>
        <w:t>НОЧЬЮ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еред ликом холодн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сенней лун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ремлет мир в безмятежном поко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Ты мне шепчешь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Люблю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>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глаза холод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глаза говорят мне друго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ак ясно, что врем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сенних тревог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вернёт никакое искусство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лько раз расцветае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лшебный цветок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стоящего – первого чувства.</w:t>
      </w:r>
    </w:p>
    <w:p>
      <w:pPr>
        <w:pStyle w:val="Signature"/>
        <w:tabs>
          <w:tab w:val="clear" w:pos="4536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5103" w:leader="none"/>
        </w:tabs>
        <w:ind w:left="2268" w:firstLine="397"/>
        <w:rPr/>
      </w:pPr>
      <w:r>
        <w:rPr>
          <w:rFonts w:eastAsia="Verdana Cyr" w:cs="Verdana Cyr" w:ascii="Verdana Cyr" w:hAnsi="Verdana Cyr"/>
        </w:rPr>
        <w:t>1942 г</w:t>
      </w:r>
      <w:r>
        <w:rPr>
          <w:rFonts w:eastAsia="Verdana" w:cs="Verdana" w:ascii="Verdana" w:hAnsi="Verdana"/>
        </w:rPr>
        <w:t>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4" w:name="__RefHeading___Toc52255166"/>
      <w:bookmarkEnd w:id="54"/>
      <w:r>
        <w:rPr>
          <w:rFonts w:eastAsia="Verdana Cyr" w:cs="Verdana Cyr" w:ascii="Verdana Cyr" w:hAnsi="Verdana Cyr"/>
        </w:rPr>
        <w:t>ПОСЛЕДНЯЯ ВСТРЕЧ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вновь прошли с тобой по тем аллеям са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всё ещё хранит воспоминаний сле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б в шорохе сухом, в шептаньи листопа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слышать отзвук чувств, которых больше не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етали листья к нам поблёкшие, сухие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последнем вздохе их торжествовала смерть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тихо шли по ним, как будто бы чужи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будто вальс любви нас не сплетал, как смерч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будто никогда в тёмно-зелёном шум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пели нам они о счастье столько раз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будто бы огнём неслыханных безум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с никогда не жгла безудержная страсть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шорохом листвы торжественно и глух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глубины веков шептал Экклезиаст: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Всё суета сует и лишь томленье духа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больше ничего не связывало нас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юль, одиннадцатого, вечер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Суббота,</w:t>
      </w: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eastAsia="Verdana Cyr" w:cs="Verdana Cyr" w:ascii="Verdana Cyr" w:hAnsi="Verdana Cyr"/>
        </w:rPr>
        <w:t>год сорок втор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следний день последней встреч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ой нежданно-роковой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5" w:name="__RefHeading___Toc52255167"/>
      <w:bookmarkEnd w:id="55"/>
      <w:r>
        <w:rPr>
          <w:rFonts w:eastAsia="Verdana Cyr" w:cs="Verdana Cyr" w:ascii="Verdana Cyr" w:hAnsi="Verdana Cyr"/>
        </w:rPr>
        <w:t>ОПАВШАЯ ЛИСТВ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нец любви: она – жена другог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сё, что было, – только сон во сне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ду в аллеях сада золотог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щаюсь с той, которой больше не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больно мне… Когда, вскипая пен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Цветов весенних хлынула волн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ой огромной нежности! Измен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гла ли нам тогда грозить весна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ты сама – ты! Обессмертить клятв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Хотела взрыв безудержных тех чувств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чем тогда был так прекрасен взгляд твой?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ак правдиво трепетанье уст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, может быть, теперь довольна муже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любящая (может быть) жен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клятву верности хранил – к чему ж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еперь она, кому она нужна?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Холодный ветер мчится по аллея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лётных стай несутся голос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золотых разрывах голубею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ездонной тверди мудрые глаза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нец любви! Она – жена другого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проза клятв! О, мёртвые слова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шелестит о суете земног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огах моих опавшая листва…</w:t>
      </w:r>
    </w:p>
    <w:p>
      <w:pPr>
        <w:pStyle w:val="Signature"/>
        <w:ind w:left="2268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2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6" w:name="__RefHeading___Toc52255168"/>
      <w:bookmarkEnd w:id="56"/>
      <w:r>
        <w:rPr>
          <w:rFonts w:eastAsia="Verdana Cyr" w:cs="Verdana Cyr" w:ascii="Verdana Cyr" w:hAnsi="Verdana Cyr"/>
        </w:rPr>
        <w:t>ТАК ПРОСТО И ЯСН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просто и ясно: когда расставались, люби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долго ждала ты, и так тосковала порой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боль притупилась, ты даже немного забыла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после случайно тебе повстречался друг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злука, как ветер. Разлука – непрочное пламя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тушит и дым разнесёт, не оставив след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же раздует в пожар, пожирающий память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этот огонь не затушит никто, никогда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просто и ясно: мне кажется, я улыбалс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было спокойным пожатье разорванных рук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лько лишь в сердце огонь бушевал и металс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раненый зверь, обезумев от огненных му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солнце смеялось! А солнце как будто нарочн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розовых вишнях весенним восторгом цвел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было так ясно, что всё в этом мире непрочно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ясно и просто и всё-таки так тяжело!</w:t>
      </w:r>
    </w:p>
    <w:p>
      <w:pPr>
        <w:pStyle w:val="Signature"/>
        <w:ind w:left="2552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2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7" w:name="__RefHeading___Toc52255169"/>
      <w:bookmarkEnd w:id="57"/>
      <w:r>
        <w:rPr>
          <w:rFonts w:eastAsia="Verdana Cyr" w:cs="Verdana Cyr" w:ascii="Verdana Cyr" w:hAnsi="Verdana Cyr"/>
        </w:rPr>
        <w:t>АЛЬБО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юбила, была ты любима и всё ж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шла от меня далеко, далеко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льбом, запылённый, в истрёпанной кож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крыть его снова не так-то легко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ём память о том, что вернуть невозможн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ём память о том, что когда-то давн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ставило биться тревожно, тревожн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ва сердца – два пламени, слитых в одно!</w:t>
      </w:r>
    </w:p>
    <w:p>
      <w:pPr>
        <w:pStyle w:val="Signature"/>
        <w:ind w:left="241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2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8" w:name="__RefHeading___Toc52255170"/>
      <w:bookmarkEnd w:id="58"/>
      <w:r>
        <w:rPr>
          <w:rFonts w:eastAsia="Verdana Cyr" w:cs="Verdana Cyr" w:ascii="Verdana Cyr" w:hAnsi="Verdana Cyr"/>
        </w:rPr>
        <w:t>РОМАНС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этот конец – неизбежнос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этот разрыв – навсегда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Вас, воплощённую нежнос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не Вас не забыть НИКОГДА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зловещем, пригашенном свет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ликих и грозных времён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ы сердца коснулись, как ветер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веявший ласковый сон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усть как пожар, пламене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д нами промчались год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т сон никогда не развеять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не Вас не забыть НИКОГДА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59" w:name="__RefHeading___Toc52255171"/>
      <w:bookmarkEnd w:id="59"/>
      <w:r>
        <w:rPr>
          <w:rFonts w:eastAsia="Verdana Cyr" w:cs="Verdana Cyr" w:ascii="Verdana Cyr" w:hAnsi="Verdana Cyr"/>
        </w:rPr>
        <w:t>СНИМОК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я смотрю на поблекнувший снимок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дали двенадцати л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ы, точно живая, проходите мим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, кажется, времени не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, кажется, снова идёте вы рядо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аллеях плывёт тишин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сени грустной, в пурге листопа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венит золотая струн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венит о любви, о разлуке, о смерти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 xml:space="preserve">О том, что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И это пройдёт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помню, тогда вы сказали: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Поверьте, как всё, ваше чувство умрёт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слышать тогда это было так странн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голос звучал точно бред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грозные годы прошли ураганом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т вас, и чувств этих не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сё – только память, и всё так на свете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сё же от снимка пор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сходит вдруг свежесть – как утренний ветер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мой жаркий, полуденный зной.</w:t>
      </w:r>
    </w:p>
    <w:p>
      <w:pPr>
        <w:pStyle w:val="Signature"/>
        <w:ind w:left="2694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6.06.43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0" w:name="__RefHeading___Toc52255172"/>
      <w:bookmarkEnd w:id="60"/>
      <w:r>
        <w:rPr>
          <w:rFonts w:eastAsia="Verdana Cyr" w:cs="Verdana Cyr" w:ascii="Verdana Cyr" w:hAnsi="Verdana Cyr"/>
        </w:rPr>
        <w:t>ПЕРВЫЙ ПОЦЕЛУ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снова здесь, где свет струится лунны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старых троп заученный извив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быстрых вод серебряные струн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венят о прошлом, о большой любв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там иду, где ты не раз ступал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аждый знак ушедшего ловлю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-то здесь, у этого причала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Услышал я ответное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Люблю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>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здесь, в ветвях зеленокудрой ив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спит, склонившись, под журчанье струй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Я в первый раз сорвал с тех губ стыдливы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розу алую, твой первый поцелу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от обрыв... (как струи грустно шепчут)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лучах последних он был так красив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лучах последних ты мне шла навстречу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нимфа белая, среди зелёных ив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т здесь ты подошла… Ты подошла проститься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(О, как был тяжек твой упавший взгляд!..)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книге встреч последнюю страниц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юбви весенней дописал зака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мыла ночь огонь весенней краск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Холодным звоном пролетевших струй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на губах, испивших столько ласк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щё горит тот – первый поцелуй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1" w:name="__RefHeading___Toc52255173"/>
      <w:bookmarkEnd w:id="61"/>
      <w:r>
        <w:rPr>
          <w:rFonts w:eastAsia="Verdana Cyr" w:cs="Verdana Cyr" w:ascii="Verdana Cyr" w:hAnsi="Verdana Cyr"/>
        </w:rPr>
        <w:t>РАСПЛАТ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ржественно, как венценосный ге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сполнив мудрый, всеблагой закон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червонной тоге, покидая трон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ходило Солнце с голубых ступене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 Солнцу, вдаль, натягивая снас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шёл корабль по зыби золотой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ень умирал – и умирало счастье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уплывал, любимая, с тоб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лел, сверкая, пламеневший запа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руках твоих ещё цвели цвет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щё пьянил их (тот знакомый) запа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нём ещё, ещё дышала ты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сердце знало, знало – без возврат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шла в закат, в кроваво-красный дым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вот она – нежданная расплата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Жить без тебя и быть всегда твоим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2" w:name="__RefHeading___Toc52255174"/>
      <w:bookmarkEnd w:id="62"/>
      <w:r>
        <w:rPr>
          <w:rFonts w:eastAsia="Verdana Cyr" w:cs="Verdana Cyr" w:ascii="Verdana Cyr" w:hAnsi="Verdana Cyr"/>
        </w:rPr>
        <w:t>НА РЕК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чатся струи спокойно и плавн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олотится песчаное дно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как всё это было недавн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как всё это было давно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 любовь, ни мольба, ни проклят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вернули б нам счастье назад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илуэт твой темнел на закат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о берегу шёл на закат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навстречу шла тень незнакомц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лилась, вдруг столкнувшись, с тоб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разбилось огромное солнц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ражённое там, за корм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чно кровь за кормой клокота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расной пеной вскипала вода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всегда? Что-то дрогнуло, сжалось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туманило мозг… Навсегда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чатся струи спокойно и плавн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олотится песчаное дно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как всё это было недавн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как всё это было давно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3" w:name="__RefHeading___Toc52255175"/>
      <w:bookmarkEnd w:id="63"/>
      <w:r>
        <w:rPr>
          <w:rFonts w:eastAsia="Verdana Cyr" w:cs="Verdana Cyr" w:ascii="Verdana Cyr" w:hAnsi="Verdana Cyr"/>
        </w:rPr>
        <w:t>В РОЩА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 прошлом шепчет в этом грустном мест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рвонных листьев шелестящий звук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-то здесь мы разделили вмест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много радости… Так много мук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тенистых рощах, как огонь мятеж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ветер южный, пронеслась любовь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шуме листьев оживает неж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вой нежный голос оживает вновь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Прощай, любимый!..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</w:rPr>
        <w:t xml:space="preserve"> Нарастает грозн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одоворот обиды и любв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сердце шепчет, что ещё не поздн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уйдёт! Скорей! Останови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ёрным ветром в грозовом стремлень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рыв к тебе взметнулся, закружил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звал тогда остановить мгновень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кто ж когда его остановил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от – всё в прошлом. С каждым годом реж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й шаг тревожит тишину алл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образ девушки, такой весенне-свеж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так же чёток в шуме тополей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4" w:name="__RefHeading___Toc52255176"/>
      <w:bookmarkEnd w:id="64"/>
      <w:r>
        <w:rPr>
          <w:rFonts w:eastAsia="Verdana Cyr" w:cs="Verdana Cyr" w:ascii="Verdana Cyr" w:hAnsi="Verdana Cyr"/>
        </w:rPr>
        <w:t>ПОРТРЕ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дрогнули рук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память взметнулась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ругая?.. Нет! – тот же портре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альбома чужог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мне улыбнулас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дали промчавшихся ле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спомнил я… вспомнил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такою отрад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ыхание свежих борозд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оздух весен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бъятый прохлад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россыпи золота звёз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синюю ноч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ходящий без кра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стор бесконечных полей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спомнил, как в звёзда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тела, сгор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зывная песнь журавле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шёпот отрывист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ёзы печал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згляд, обожжённый тоской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спомнил тебя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эту ночь мы прощалис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д древнею русской рек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где-то вда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рохотали ваго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где-то, один за другим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запад пылающ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ли эшело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кутавшись в призрачный дым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уровые дн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бывалой разрух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вырвали памяти – не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спомнил, как дрогну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ледные рук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ты протянула портре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браз любим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ской обрамлён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дыму затерялся тогда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как было тяжк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сстаться влюблённы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весеннюю ночь, навсегда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хлынули год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токами кров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ас разметало грозой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Хозяин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eastAsia="Verdana Cyr" w:cs="Verdana Cyr" w:ascii="Verdana Cyr" w:hAnsi="Verdana Cyr"/>
        </w:rPr>
        <w:t>поднял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дивлённые брови: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Вы разве знакомы с женой?!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пала на скал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битая птиц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мерк золотой небосклон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й больше уж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когда не приснитс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облачно-солнечный сон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5" w:name="__RefHeading___Toc52255177"/>
      <w:bookmarkEnd w:id="65"/>
      <w:r>
        <w:rPr>
          <w:rFonts w:eastAsia="Verdana Cyr" w:cs="Verdana Cyr" w:ascii="Verdana Cyr" w:hAnsi="Verdana Cyr"/>
        </w:rPr>
        <w:t>ВСТРЕЧ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мог я думать, что друга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ебя заменит! Не люб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мог я жить! Тебя не зн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мог бороться без Тебя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ща твой голос в море реч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накомый свет во всех глаза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знал – вся жизнь преддверье встреч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тобой – единственной в веках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ы пришла! Ты не забыла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з тьмы веков ты вновь пришла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ердце снова мне пронзи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юбовь – звенящая стрела!</w:t>
      </w:r>
    </w:p>
    <w:p>
      <w:pPr>
        <w:pStyle w:val="Signature"/>
        <w:ind w:left="2977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44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6" w:name="__RefHeading___Toc52255178"/>
      <w:bookmarkEnd w:id="66"/>
      <w:r>
        <w:rPr>
          <w:rFonts w:eastAsia="Verdana Cyr" w:cs="Verdana Cyr" w:ascii="Verdana Cyr" w:hAnsi="Verdana Cyr"/>
        </w:rPr>
        <w:t>СЕМИДЕСЯТЫЙ ДЕН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яжелый крест стоит неотвратим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мидесятый день без ласки, без огня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мидесятый день я без моей любим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торая, как Солнце, для меня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далеко теперь невидимое солнц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ночь теперь особенно темн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смотрит мрак в разбитое оконце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чепуха – дождалась бы она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 тучи грозные непрошеных сомне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тяжкий газ, мешающий вздохнуть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А вдруг она распятому измени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ож воткнёт в измученную грудь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Холодный ветер рвётся через ще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ихим воем разрывает тишь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 ветер, ветер! Может, ты к посте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приветом к спящей, ветер, долетишь?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спишь сейчас вдали от чёрных ветров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ебе не снятся даже и во сн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е тысячи ужасных километров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рест железный на моём окне!</w:t>
      </w:r>
    </w:p>
    <w:p>
      <w:pPr>
        <w:pStyle w:val="Signature"/>
        <w:ind w:left="2694" w:firstLine="397"/>
        <w:rPr/>
      </w:pPr>
      <w:r>
        <w:rPr>
          <w:rFonts w:eastAsia="Verdana" w:cs="Verdana" w:ascii="Verdana" w:hAnsi="Verdana"/>
        </w:rPr>
        <w:t>12.11.1</w:t>
      </w:r>
      <w:r>
        <w:rPr>
          <w:rFonts w:eastAsia="Verdana Cyr" w:cs="Verdana Cyr" w:ascii="Verdana Cyr" w:hAnsi="Verdana Cyr"/>
        </w:rPr>
        <w:t>945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7" w:name="__RefHeading___Toc52255179"/>
      <w:bookmarkEnd w:id="67"/>
      <w:r>
        <w:rPr>
          <w:rFonts w:eastAsia="Verdana Cyr" w:cs="Verdana Cyr" w:ascii="Verdana Cyr" w:hAnsi="Verdana Cyr"/>
        </w:rPr>
        <w:t>В ДЕСЯТЫЙ РАЗ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пять, дохнув черёмухой с рек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десятый раз весна проходит мим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падают грустно лепестк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цветов, цветущих для моей любимой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что с того, что десять лет во тьме?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нет вестей, нет писем, нет привет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я погибну, может быть, в тюрьм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рик предсмертный не примчит ответ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м все равно от встречи не уй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скованы нетленными цепями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в этой жизни разошлись пу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сколько новых жизней перед нами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нам десяток раненых годов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ш путь пролёг поверх земных страданий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опадают лепестки цветов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устилают лестницу к Нирване!</w:t>
      </w:r>
    </w:p>
    <w:p>
      <w:pPr>
        <w:pStyle w:val="Signature"/>
        <w:ind w:left="2552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20.05.1955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8" w:name="__RefHeading___Toc52255180"/>
      <w:bookmarkEnd w:id="68"/>
      <w:r>
        <w:rPr>
          <w:rFonts w:eastAsia="Verdana Cyr" w:cs="Verdana Cyr" w:ascii="Verdana Cyr" w:hAnsi="Verdana Cyr"/>
        </w:rPr>
        <w:t>ПОБЕ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тели дни, а годы тихо шли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ихала боль, но временами дат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удили память и так больно жг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гнём такой чудовищной утрат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пламя глаз, о, нежное теп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сердца с сердцем слитое биенье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ое счастье мимо нас прошл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рухнуло в чудовищном крушеньи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Пропавшему без вести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 Cyr" w:cs="Verdana Cyr" w:ascii="Verdana Cyr" w:hAnsi="Verdana Cyr"/>
        </w:rPr>
        <w:t xml:space="preserve"> никог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кто не скажет о судьбе любимой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неизвестности брели го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ёсны (вёсны!) проходили мимо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десять лет прошло, как сто веков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от однажды в маленьком конверт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ишло письмо, как тысяча громов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воскресенье, пораженье смерти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очь без сна – и день за ней в бреду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радостью невыразимой болен!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 xml:space="preserve">Звенит торжественно, священно: </w:t>
      </w:r>
      <w:r>
        <w:rPr>
          <w:rFonts w:eastAsia="Times New Roman" w:cs="Times New Roman" w:ascii="Times New Roman" w:hAnsi="Times New Roman"/>
        </w:rPr>
        <w:t>“</w:t>
      </w:r>
      <w:r>
        <w:rPr>
          <w:rFonts w:eastAsia="Verdana Cyr" w:cs="Verdana Cyr" w:ascii="Verdana Cyr" w:hAnsi="Verdana Cyr"/>
        </w:rPr>
        <w:t>Жду</w:t>
      </w:r>
      <w:r>
        <w:rPr>
          <w:rFonts w:eastAsia="Times New Roman" w:cs="Times New Roman" w:ascii="Times New Roman" w:hAnsi="Times New Roman"/>
        </w:rPr>
        <w:t>”</w:t>
      </w:r>
      <w:r>
        <w:rPr>
          <w:rFonts w:eastAsia="Verdana" w:cs="Verdana" w:ascii="Verdana" w:hAnsi="Verdana"/>
        </w:rPr>
        <w:t>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перезвоны миллионов колоколен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крепляет время множество знамён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питулирует огромное пространство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я опять, как юноша, влюблён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увенчанную лавром постоянства.</w:t>
      </w:r>
    </w:p>
    <w:p>
      <w:pPr>
        <w:pStyle w:val="Signature"/>
        <w:ind w:left="3119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55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69" w:name="__RefHeading___Toc52255181"/>
      <w:bookmarkEnd w:id="69"/>
      <w:r>
        <w:rPr>
          <w:rFonts w:eastAsia="Verdana Cyr" w:cs="Verdana Cyr" w:ascii="Verdana Cyr" w:hAnsi="Verdana Cyr"/>
        </w:rPr>
        <w:t>СТИХИ О ТЕБ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нужен мне прибой рукоплеска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чувств своих не вынесу к толп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Стихи мои – кристалл воспомина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печатлевший правду о теб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древний маг (он ближе всех поэту)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полночный час, в тиши, наедин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оскрешаю канувшее в лет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новь живу в разбуженном огне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репещут вновь угаснувшие чувств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новь я вижу наяву тот сон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торый магией священного искусств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стихах моих навек запечатлен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 временем, ни муками не выжеч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х тонкой грусти ароматный яд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иденья прошлого – они нисходят свыш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Цветут, благоухают и звуча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их торжественность кощунством не нарушу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брошу боль невыразимых мук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радости, испепелившей душу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растерзанье плескающих рук!</w:t>
      </w:r>
    </w:p>
    <w:p>
      <w:pPr>
        <w:pStyle w:val="Signature"/>
        <w:ind w:left="3119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56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70" w:name="__RefHeading___Toc52255182"/>
      <w:bookmarkEnd w:id="70"/>
      <w:r>
        <w:rPr>
          <w:rFonts w:eastAsia="Verdana Cyr" w:cs="Verdana Cyr" w:ascii="Verdana Cyr" w:hAnsi="Verdana Cyr"/>
        </w:rPr>
        <w:t>У ПОДНОЖИЯ ЕЛИ</w:t>
      </w:r>
    </w:p>
    <w:p>
      <w:pPr>
        <w:pStyle w:val="Heading3"/>
        <w:ind w:hanging="0"/>
        <w:rPr>
          <w:rFonts w:ascii="Verdana" w:hAnsi="Verdana" w:eastAsia="Verdana" w:cs="Verdana"/>
        </w:rPr>
      </w:pPr>
      <w:bookmarkStart w:id="71" w:name="__RefHeading___Toc52255183"/>
      <w:bookmarkEnd w:id="71"/>
      <w:r>
        <w:rPr>
          <w:rFonts w:eastAsia="Verdana Cyr" w:cs="Verdana Cyr" w:ascii="Verdana Cyr" w:hAnsi="Verdana Cyr"/>
          <w:i/>
          <w:iCs/>
          <w:color w:val="000000"/>
        </w:rPr>
        <w:t>На смерть маленького друг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м, где травы душистые пел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чится пламя серебряных вьюг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 подножья рыдающей е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нчен путь твой, мой маленький дру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недавно ты радостно мчалс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десь, по травам, во всю свою прыть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пах смол и черёмух мешалс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ьянил нас желанием жить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мы мчались, смеялись и пел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азалось – ТАК БУДЕТ ВСЕГДА!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казалось… А ныне мете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метают твой след навсегда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чно крест распростёртые, взреяв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нова падают ветви к корням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пи спокойно – любовь обогрее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воё верное сердце и ТАМ!</w:t>
      </w:r>
    </w:p>
    <w:p>
      <w:pPr>
        <w:pStyle w:val="Signature"/>
        <w:tabs>
          <w:tab w:val="clear" w:pos="3402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</w:tabs>
        <w:ind w:left="2127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8.11.1958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72" w:name="__RefHeading___Toc52255184"/>
      <w:bookmarkEnd w:id="72"/>
      <w:r>
        <w:rPr>
          <w:rFonts w:eastAsia="Verdana Cyr" w:cs="Verdana Cyr" w:ascii="Verdana Cyr" w:hAnsi="Verdana Cyr"/>
        </w:rPr>
        <w:t>ВЕЧНАЯ МОЛОДОСТЬ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Пылают листья золотым огнём.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В их шелесте предсмертное усилье…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А мы с тобой ещё чего-то ждём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Ещё к чему-то простираем крылья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И нам, быть может, как и им, пора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а отдых грустный?.. Нет! Раз сердце бьётся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Мы будем крылья к солнцу простирать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Творить, и петь, и строить, и бороться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Пусть похоронно плачет листьев медь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Пусть ветер рвёт их и жестоко вертит –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Мы телом тоже можем постареть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Но дух не знает ни морщин, ни смерти!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Как хорошо быть молодым всегда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Всегда лететь, не опуская крылья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не считать ни жизни, ни года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Чтоб никогда не сдаться в плен бессилья!</w:t>
      </w:r>
    </w:p>
    <w:p>
      <w:pPr>
        <w:pStyle w:val="Signature"/>
        <w:tabs>
          <w:tab w:val="clear" w:pos="2835"/>
          <w:tab w:val="clear" w:pos="3402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52" w:leader="none"/>
          <w:tab w:val="left" w:pos="3969" w:leader="none"/>
          <w:tab w:val="left" w:pos="4536" w:leader="none"/>
          <w:tab w:val="left" w:pos="5103" w:leader="none"/>
        </w:tabs>
        <w:ind w:left="2410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2.10.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73" w:name="__RefHeading___Toc52255185"/>
      <w:bookmarkEnd w:id="73"/>
      <w:r>
        <w:rPr>
          <w:rFonts w:eastAsia="Verdana Cyr" w:cs="Verdana Cyr" w:ascii="Verdana Cyr" w:hAnsi="Verdana Cyr"/>
        </w:rPr>
        <w:t>УСТРЕМЛЕНИ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й милый друг, товарищ неж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юбви стремительный порыв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разожжёт огонь мятежны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ю жизнь в стремленье превратив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будем мы всегда в движень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гда любить, всегда сверкать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гда стремиться в наступленье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икогда не отступать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гда пылать, всегда стремитьс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перёд, в просторы, в высоту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б даже умереть, как птиц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стёрши крылья на лету!</w:t>
      </w:r>
    </w:p>
    <w:p>
      <w:pPr>
        <w:pStyle w:val="Signature"/>
        <w:ind w:left="3261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60 г.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74" w:name="__RefHeading___Toc52255186"/>
      <w:bookmarkEnd w:id="74"/>
      <w:r>
        <w:rPr>
          <w:rFonts w:eastAsia="Verdana Cyr" w:cs="Verdana Cyr" w:ascii="Verdana Cyr" w:hAnsi="Verdana Cyr"/>
        </w:rPr>
        <w:t>УТЕШЕНИ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ромы затихли, погасли зарниц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дуга встала мостом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ебо взметнулись весёлые птиц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нова мы к Солнцу идём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дуйся, радуйся! Светлые да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застилает гроза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же я вижу – полна ты печа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а ресницах слеза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а, ты скорбишь, оглянувшись на беды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илый мой спутник, поверь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было, нет и не будет побед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ез неизбежных потерь.</w:t>
      </w:r>
    </w:p>
    <w:p>
      <w:pPr>
        <w:pStyle w:val="Signature"/>
        <w:ind w:left="3248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60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75" w:name="__RefHeading___Toc52255187"/>
      <w:bookmarkEnd w:id="75"/>
      <w:r>
        <w:rPr>
          <w:rFonts w:eastAsia="Verdana Cyr" w:cs="Verdana Cyr" w:ascii="Verdana Cyr" w:hAnsi="Verdana Cyr"/>
        </w:rPr>
        <w:t>ЛЕБЕДЬ НА СИНЕЙ ВОД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хороша безмятежнос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онной воды в камышах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бесконечная нежнос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синих, как небо, глазах..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десь – в опрокинутом небе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лыть бы с тобою весь век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друг на пути нашем лебед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казочный, белый, как снег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он красиво стремитс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рылья над пеной подняв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рёза любви, а не птиц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звилась над зеленью трав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елым веслом разгреба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иние волны небес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бедь запел, улет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, затерявшись, исчез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ыло, прошло… и безбрежнос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ьнёт к одинокой ладье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, улетевшая нежность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бедь на синей воде!</w:t>
      </w:r>
    </w:p>
    <w:p>
      <w:pPr>
        <w:pStyle w:val="Signature"/>
        <w:tabs>
          <w:tab w:val="clear" w:pos="3402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</w:tabs>
        <w:ind w:left="3219" w:firstLine="426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1967 г.</w:t>
      </w:r>
    </w:p>
    <w:p>
      <w:pPr>
        <w:pStyle w:val="Signatur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76" w:name="__RefHeading___Toc52255188"/>
      <w:bookmarkEnd w:id="76"/>
      <w:r>
        <w:rPr>
          <w:rFonts w:eastAsia="Verdana Cyr" w:cs="Verdana Cyr" w:ascii="Verdana Cyr" w:hAnsi="Verdana Cyr"/>
        </w:rPr>
        <w:t>ВОТ Я УМРУ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Вот я умру, как умер он когда-то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Как ты… Как все рождённые когда-нибудь умрут…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станет легче сна всё, чем была богата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И чем была бедна жизнь призрачных минут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Но в мегафоне многих поколений,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Как гром растущий, имя зазвучит</w:t>
      </w:r>
    </w:p>
    <w:p>
      <w:pPr>
        <w:pStyle w:val="Stih"/>
        <w:rPr>
          <w:rFonts w:ascii="Verdana Cyr" w:hAnsi="Verdana Cyr" w:eastAsia="Verdana Cyr" w:cs="Verdana Cyr"/>
          <w:color w:val="000000"/>
        </w:rPr>
      </w:pPr>
      <w:r>
        <w:rPr>
          <w:rFonts w:eastAsia="Verdana Cyr" w:cs="Verdana Cyr" w:ascii="Verdana Cyr" w:hAnsi="Verdana Cyr"/>
          <w:color w:val="000000"/>
        </w:rPr>
        <w:t>Того, кто чашу, полную свершений,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  <w:color w:val="000000"/>
        </w:rPr>
        <w:t>Пронёс над бездной бережно, как щит.</w:t>
      </w:r>
    </w:p>
    <w:p>
      <w:pPr>
        <w:pStyle w:val="Sti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Heading3"/>
        <w:ind w:hanging="0"/>
        <w:rPr/>
      </w:pPr>
      <w:bookmarkStart w:id="77" w:name="__RefHeading___Toc52255189"/>
      <w:bookmarkEnd w:id="77"/>
      <w:r>
        <w:rPr>
          <w:rFonts w:eastAsia="Verdana Cyr" w:cs="Verdana Cyr" w:ascii="Verdana Cyr" w:hAnsi="Verdana Cyr"/>
        </w:rPr>
        <w:t xml:space="preserve">ЧТО ГОД ГРЯДУЩИЙ НАМ </w:t>
      </w:r>
      <w:r>
        <w:rPr>
          <w:rFonts w:eastAsia="Verdana Cyr" w:cs="Verdana Cyr" w:ascii="Verdana Cyr" w:hAnsi="Verdana Cyr"/>
          <w:caps/>
        </w:rPr>
        <w:t>готовит…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год грядущий нам готовит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беду? Смерть? Такой же бой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знай – поверх любых услов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юбимый твой всегда с тобой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няв свою любовь к вершин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непреклонный монол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не предаст своей святын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есть твою не оскорби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го любовь перетерпе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гнёт сомнения в тиш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опли жаждущего те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одиночество душ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, как огненное знам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ла, храня, как лучший щ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ё негаснущее плам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 жизнь, ни смерть не победи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пульс замрёт, пусть рухнет тел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разве пламя лишь в крови?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т ни конца и нет преде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епобеждающей любви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Разлуки боль даст радость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eastAsia="Verdana Cyr" w:cs="Verdana Cyr" w:ascii="Verdana Cyr" w:hAnsi="Verdana Cyr"/>
        </w:rPr>
        <w:t>встречи,</w:t>
      </w:r>
    </w:p>
    <w:p>
      <w:pPr>
        <w:pStyle w:val="Stih"/>
        <w:rPr/>
      </w:pPr>
      <w:r>
        <w:rPr>
          <w:rFonts w:eastAsia="Verdana Cyr" w:cs="Verdana Cyr" w:ascii="Verdana Cyr" w:hAnsi="Verdana Cyr"/>
        </w:rPr>
        <w:t>Когда есть верность до</w:t>
      </w:r>
      <w:r>
        <w:rPr>
          <w:rFonts w:eastAsia="Verdana" w:cs="Verdana" w:ascii="Verdana" w:hAnsi="Verdana"/>
          <w:caps/>
        </w:rPr>
        <w:t xml:space="preserve"> </w:t>
      </w:r>
      <w:r>
        <w:rPr>
          <w:rFonts w:eastAsia="Verdana Cyr" w:cs="Verdana Cyr" w:ascii="Verdana Cyr" w:hAnsi="Verdana Cyr"/>
        </w:rPr>
        <w:t>конц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чем она надчеловечн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ем ярче блеск её венц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всё ль равно, в каком там план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и где – но вижу – вот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квозь дым редеющий страданий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нам радость яркая идёт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всё ль равно, в каком там мест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а нам даст на боль ответ!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хорошо нам будет вмест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ё Тепло, мой нежный Свет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гда подумай лишь, родн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еля и горе, и восторг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вновь пойдём, вдвойне пыла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еограниченный простор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двойне? А может быть, стократн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разлучимы с той пор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вступим в море необъятно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юбви, рождающей мир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2"/>
        <w:rPr>
          <w:rFonts w:ascii="Verdana Cyr" w:hAnsi="Verdana Cyr" w:eastAsia="Verdana Cyr" w:cs="Verdana Cyr"/>
        </w:rPr>
      </w:pPr>
      <w:bookmarkStart w:id="78" w:name="__RefHeading___Toc52255190"/>
      <w:bookmarkEnd w:id="78"/>
      <w:r>
        <w:rPr>
          <w:rFonts w:eastAsia="Verdana Cyr" w:cs="Verdana Cyr" w:ascii="Verdana Cyr" w:hAnsi="Verdana Cyr"/>
        </w:rPr>
        <w:t>НЕОПУБЛИКОВАННЫЕ СТИХИ НИКОЛАЯ УРАНОВА</w:t>
      </w:r>
    </w:p>
    <w:p>
      <w:pPr>
        <w:pStyle w:val="Sbornikosnova"/>
        <w:spacing w:lineRule="auto" w:line="240"/>
        <w:rPr>
          <w:rFonts w:ascii="Verdana Cyr" w:hAnsi="Verdana Cyr" w:eastAsia="Verdana Cyr" w:cs="Verdana Cyr"/>
          <w:sz w:val="20"/>
          <w:szCs w:val="20"/>
        </w:rPr>
      </w:pPr>
      <w:r>
        <w:rPr>
          <w:rFonts w:eastAsia="Verdana Cyr" w:cs="Verdana Cyr" w:ascii="Verdana Cyr" w:hAnsi="Verdana Cyr"/>
          <w:sz w:val="20"/>
          <w:szCs w:val="20"/>
        </w:rPr>
        <w:t>В 1996 г. в приложении к "Миру Огненному" вышел сборник стихов Николая Уранова "Вперед и выше". Мы публикуем несколько стихотворений из собраний Д.С.Шипова и Л.И.Зубчинской, не вошедших в этот сборник.</w:t>
      </w:r>
    </w:p>
    <w:p>
      <w:pPr>
        <w:pStyle w:val="Sbornik8"/>
        <w:spacing w:lineRule="auto" w:line="240"/>
        <w:rPr>
          <w:rFonts w:ascii="Verdana" w:hAnsi="Verdana" w:eastAsia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79" w:name="__RefHeading___Toc52255191"/>
      <w:bookmarkEnd w:id="79"/>
      <w:r>
        <w:rPr>
          <w:rFonts w:eastAsia="Verdana Cyr" w:cs="Verdana Cyr" w:ascii="Verdana Cyr" w:hAnsi="Verdana Cyr"/>
        </w:rPr>
        <w:t>МОЛИТВ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полумраке ли древнего бор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горах ли в дыму облаков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океане ли – царстве простора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везде нам на помощь готов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лько Ты светишь в волнах печал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лько Ты проведешь по троп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реди пропастей в горные дали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моги нам – идущим к Тебе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астанет когда-то мгновенье: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скаленные чистым огнем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приложим Твое Откровенье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И сольемся с Тобою в Одном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руден путь наш – дерзающих Свет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Ты с нами повсюду, везд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воим Именем сердце согрето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моги нам – идущим к Тебе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ignature"/>
        <w:ind w:left="3261" w:firstLine="39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34-39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0" w:name="__RefHeading___Toc52255192"/>
      <w:bookmarkEnd w:id="80"/>
      <w:r>
        <w:rPr>
          <w:rFonts w:eastAsia="Verdana Cyr" w:cs="Verdana Cyr" w:ascii="Verdana Cyr" w:hAnsi="Verdana Cyr"/>
        </w:rPr>
        <w:t>ЖРЕБИЙ БРОШЕН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Жребий брошен: ты встал на стезю боевую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пошел в наступленье, сжигая мосты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чего, что сегодня враги торжествую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бедителем завтра – останешься ты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пылает горнило суровых лише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смеется во тьму торжествующий враг;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ждый камень преград – это камень ступен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 которым пройдет незамедливший шаг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 Cyr" w:cs="Verdana Cyr" w:ascii="Verdana Cyr" w:hAnsi="Verdana Cyr"/>
        </w:rPr>
        <w:t>Ты ведь шел в этот мир не на радостный праздник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Великий Учитель на древнем крест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ою самость ты предал безжалостной казн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б пробить через хаос врата к Красоте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когда ты, отвергнув путь ровный и зыбк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овно слон поднимаешься, камни дроб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то-то видит твой путь, и сверкают улыбк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то-то знает – ничто не задержит тебя!</w:t>
      </w:r>
    </w:p>
    <w:p>
      <w:pPr>
        <w:pStyle w:val="Signature"/>
        <w:tabs>
          <w:tab w:val="clear" w:pos="3969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103" w:leader="none"/>
        </w:tabs>
        <w:ind w:left="3402" w:firstLine="39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39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1" w:name="__RefHeading___Toc52255193"/>
      <w:bookmarkEnd w:id="81"/>
      <w:r>
        <w:rPr>
          <w:rFonts w:eastAsia="Verdana Cyr" w:cs="Verdana Cyr" w:ascii="Verdana Cyr" w:hAnsi="Verdana Cyr"/>
        </w:rPr>
        <w:t>ПРИКАЗ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ас настал. Твоего лишь сигна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стремленные воины жду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ще миг, только миг, и устал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ихнет поступь последних минут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ир замрет, и сверкание ста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очно молнии вспыхнут глаз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гда напряженные да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зорвет огневая гроза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огда, содрогая равни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пойду миллионами ног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падение грозной лави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вспененный гремящий поток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 страхом, не купленной клятвой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прославлю приказ Твой в бою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один лишь приветливый взгляд Тво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одну лишь улыбку Твою.</w:t>
      </w:r>
    </w:p>
    <w:p>
      <w:pPr>
        <w:pStyle w:val="Signature"/>
        <w:ind w:left="2977" w:firstLine="39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40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2" w:name="__RefHeading___Toc52255194"/>
      <w:bookmarkEnd w:id="82"/>
      <w:r>
        <w:rPr>
          <w:rFonts w:eastAsia="Verdana Cyr" w:cs="Verdana Cyr" w:ascii="Verdana Cyr" w:hAnsi="Verdana Cyr"/>
        </w:rPr>
        <w:t>УЧИТЕЛ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вой Облик как знамя в борьб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символ любви необорной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читель, дойду ли к Теб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ройду ли над бездною черной?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сломлена тесная кле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я не могу не стремитьс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солнцу не может не пе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ободная певчая птица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чем же пытать о судьб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чем же тенета сомнен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устремленье к Теб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ичто, никогда не заменит.</w:t>
      </w:r>
    </w:p>
    <w:p>
      <w:pPr>
        <w:pStyle w:val="Signature"/>
        <w:tabs>
          <w:tab w:val="clear" w:pos="3969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544" w:leader="none"/>
          <w:tab w:val="left" w:pos="4536" w:leader="none"/>
          <w:tab w:val="left" w:pos="5103" w:leader="none"/>
        </w:tabs>
        <w:ind w:left="3402" w:firstLine="39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40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3" w:name="__RefHeading___Toc52255195"/>
      <w:bookmarkEnd w:id="83"/>
      <w:r>
        <w:rPr>
          <w:rFonts w:eastAsia="Verdana Cyr" w:cs="Verdana Cyr" w:ascii="Verdana Cyr" w:hAnsi="Verdana Cyr"/>
        </w:rPr>
        <w:t>СОЛНЕЧНЫЙ ПУТ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ас пробил (его мы долго ждали)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росив ветрам крылья парусов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ы отходим в солнечные да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 холодных лунных берегов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уда лишь сердце устремленн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ни злобы, ни гонений н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навстречу пламя, как знамен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нимает золотой рассвет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чь теперь не будет хмурить брови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етел солнца светозарный щи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т, ничто теперь не останови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ть теперь – ничто не преградит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решимость будет тверже стал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ней пойдем к познанию миров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тому что солнечные дал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м милее лунных берегов.</w:t>
      </w:r>
    </w:p>
    <w:p>
      <w:pPr>
        <w:pStyle w:val="Signature"/>
        <w:tabs>
          <w:tab w:val="clear" w:pos="3969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3402" w:firstLine="39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40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4" w:name="__RefHeading___Toc52255196"/>
      <w:bookmarkEnd w:id="84"/>
      <w:r>
        <w:rPr>
          <w:rFonts w:eastAsia="Verdana Cyr" w:cs="Verdana Cyr" w:ascii="Verdana Cyr" w:hAnsi="Verdana Cyr"/>
        </w:rPr>
        <w:t>ОБЕ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даю нерушимый обет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он будет, как смерть непреложен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мой меч, обнаженный за Св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коснется покинутых ножен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не будет светлей ничег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м улыбка Вождя неземног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олнце-солнц – это сердце Ег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удрость-мудрости тихое Слово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апряженных и грозных боя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несу я то Слово отнын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последнюю пищу во льда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последнюю влагу в пустыне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несу ради нищих сердец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награду одно лишь земно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приму лишь терновый венец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 знамен неземного героя.</w:t>
      </w:r>
    </w:p>
    <w:p>
      <w:pPr>
        <w:pStyle w:val="Signature"/>
        <w:tabs>
          <w:tab w:val="clear" w:pos="3969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544" w:leader="none"/>
          <w:tab w:val="left" w:pos="4536" w:leader="none"/>
          <w:tab w:val="left" w:pos="5103" w:leader="none"/>
        </w:tabs>
        <w:ind w:left="3402" w:firstLine="39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41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5" w:name="__RefHeading___Toc52255197"/>
      <w:bookmarkEnd w:id="85"/>
      <w:r>
        <w:rPr>
          <w:rFonts w:eastAsia="Verdana Cyr" w:cs="Verdana Cyr" w:ascii="Verdana Cyr" w:hAnsi="Verdana Cyr"/>
        </w:rPr>
        <w:t>ПЕСН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ветры восставшие мечу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встречу нам бешенство вод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перед. Ураганам навстречу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встречу стихиям – вперед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было, что будет чудесне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м сердце наполнив огне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 улыбкой ликующей песн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Любимому плыть напролом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было, что может быть шир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Для нас – покоряющих кров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м самая светлая в мир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м лучшая в мире Любовь.</w:t>
      </w:r>
    </w:p>
    <w:p>
      <w:pPr>
        <w:pStyle w:val="Signature"/>
        <w:ind w:left="3261" w:firstLine="39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41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6" w:name="__RefHeading___Toc52255198"/>
      <w:bookmarkEnd w:id="86"/>
      <w:r>
        <w:rPr>
          <w:rFonts w:eastAsia="Verdana Cyr" w:cs="Verdana Cyr" w:ascii="Verdana Cyr" w:hAnsi="Verdana Cyr"/>
        </w:rPr>
        <w:t>ЦЕЛЬ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битв уже было не мало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много побед за спиной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это лишь только начал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ликой стези боевой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много, мучительно мног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Еще не испито до дн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в жизни одна лишь дорог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цель в этой жизни одна: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радость Любви без преде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светлую Встречу вдали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беда над силами те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беда над властью Земли!</w:t>
      </w:r>
    </w:p>
    <w:p>
      <w:pPr>
        <w:pStyle w:val="Signature"/>
        <w:ind w:left="3261" w:firstLine="42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43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7" w:name="__RefHeading___Toc52255199"/>
      <w:bookmarkEnd w:id="87"/>
      <w:r>
        <w:rPr>
          <w:rFonts w:eastAsia="Verdana Cyr" w:cs="Verdana Cyr" w:ascii="Verdana Cyr" w:hAnsi="Verdana Cyr"/>
        </w:rPr>
        <w:t>НЕ ЗОВИТЕ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снувших не зовите – бесполезно!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ишь бич судьбы пробудит их от сна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повернуть низвергнувшихся в бездну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ка они не долетят до дна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те из них, кто не порвет о камн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ященную, серебряную ни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збитые, истерзанные – сами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пять начнут когда-то восходить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нечно жаль ушедших без возврат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тдавших горсть жемчужин дороги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 лепесток безумного разврата!..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нечно, жаль – но... не зовите их!</w:t>
      </w:r>
    </w:p>
    <w:p>
      <w:pPr>
        <w:pStyle w:val="Signature"/>
        <w:ind w:left="3544" w:firstLine="39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63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8" w:name="__RefHeading___Toc52255200"/>
      <w:bookmarkEnd w:id="88"/>
      <w:r>
        <w:rPr>
          <w:rFonts w:eastAsia="Verdana Cyr" w:cs="Verdana Cyr" w:ascii="Verdana Cyr" w:hAnsi="Verdana Cyr"/>
        </w:rPr>
        <w:t>АТЛАНТИ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змолот жерновом времен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ранит величественных зданий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стаял в бездне гул имен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шепот трепетных признаний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там, где долгие век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умели бурной жизнью стра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Молчанье мертвого песк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Хранят безмолвные бурханы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шепот ласк и гром вой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марш величественных строек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смолкло в бездне тишин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сожжено в песчаном зное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шелестящие леса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звонко плещущие реки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голубых озер глаз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х немигающие веки?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ныне гордые цари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расавицы их жены где-т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полководцы, бунтар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евцы, строители поэты?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родов список был велик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канул в Лету длинной лентой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тал огромный материк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ишь легкокрылою легендой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Heading3"/>
        <w:ind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* * * 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89" w:name="__RefHeading___Toc52255202"/>
      <w:bookmarkEnd w:id="89"/>
      <w:r>
        <w:rPr>
          <w:rFonts w:eastAsia="Verdana Cyr" w:cs="Verdana Cyr" w:ascii="Verdana Cyr" w:hAnsi="Verdana Cyr"/>
        </w:rPr>
        <w:t>Пусть пламя промчится по круг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усть пламя промчится по круг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сделает души дружней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м выше, тем ближе друг к другу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ем выше, тем дружба сильней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круг не имеет значе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ез сердца всё внешнее – сор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красоту единень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кругу разрушает раздор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Heading3"/>
        <w:ind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* * * 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90" w:name="__RefHeading___Toc52255204"/>
      <w:bookmarkEnd w:id="90"/>
      <w:r>
        <w:rPr>
          <w:rFonts w:eastAsia="Verdana Cyr" w:cs="Verdana Cyr" w:ascii="Verdana Cyr" w:hAnsi="Verdana Cyr"/>
        </w:rPr>
        <w:t>Как гнус устремляется к свету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гнус устремляется к свету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жженному в летнем саду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к враг устремится к аскету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загорается дух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Heading3"/>
        <w:ind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* * * 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91" w:name="__RefHeading___Toc52255206"/>
      <w:bookmarkEnd w:id="91"/>
      <w:r>
        <w:rPr>
          <w:rFonts w:eastAsia="Verdana Cyr" w:cs="Verdana Cyr" w:ascii="Verdana Cyr" w:hAnsi="Verdana Cyr"/>
        </w:rPr>
        <w:t>Гори далекая звезд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ори далекая звез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ы потому то так любим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любим вечно мы тог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 любовь недостижима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Heading3"/>
        <w:ind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* * * 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92" w:name="__RefHeading___Toc52255208"/>
      <w:bookmarkEnd w:id="92"/>
      <w:r>
        <w:rPr>
          <w:rFonts w:eastAsia="Verdana Cyr" w:cs="Verdana Cyr" w:ascii="Verdana Cyr" w:hAnsi="Verdana Cyr"/>
        </w:rPr>
        <w:t>Орлы летают высок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рлы летают высок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не завидуйте орла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м в небе так же не легко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к не легко на скалах вам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/>
      </w:pPr>
      <w:r>
        <w:rPr/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93" w:name="__RefHeading___Toc52255209"/>
      <w:bookmarkEnd w:id="93"/>
      <w:r>
        <w:rPr>
          <w:rFonts w:eastAsia="Verdana Cyr" w:cs="Verdana Cyr" w:ascii="Verdana Cyr" w:hAnsi="Verdana Cyr"/>
        </w:rPr>
        <w:t>ГАДАН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наю я исполнится гадань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ас пробьет, они за мной придут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меня на крестные страда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а позор и гибель уведут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за то, что в мыслях непреклонны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ишь Тобою я дышал и цвел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Будет страшна ярость исступленны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 в темнице леденящий пол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на звезды посмотрев в оконц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и этот рок благословлю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ди Той, которая как Солнце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ади Той, которую люблю!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* * * </w:t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94" w:name="__RefHeading___Toc52255211"/>
      <w:bookmarkEnd w:id="94"/>
      <w:r>
        <w:rPr>
          <w:rFonts w:eastAsia="Verdana Cyr" w:cs="Verdana Cyr" w:ascii="Verdana Cyr" w:hAnsi="Verdana Cyr"/>
        </w:rPr>
        <w:t>В тот час, когда Он приоткроет шир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тот час, когда Он приоткроет шир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авесу тайн над миром суеты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Я вдруг пойму, что в этом грозном мир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сё только сон, который видишь т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ind w:right="2069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* * *</w:t>
      </w:r>
    </w:p>
    <w:p>
      <w:pPr>
        <w:pStyle w:val="Heading3"/>
        <w:tabs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395" w:leader="none"/>
          <w:tab w:val="left" w:pos="4536" w:leader="none"/>
          <w:tab w:val="left" w:pos="5103" w:leader="none"/>
        </w:tabs>
        <w:ind w:right="-71" w:hanging="0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 xml:space="preserve"> </w:t>
      </w:r>
      <w:bookmarkStart w:id="95" w:name="__RefHeading___Toc52255213"/>
      <w:r>
        <w:rPr>
          <w:rFonts w:eastAsia="Verdana Cyr" w:cs="Verdana Cyr" w:ascii="Verdana Cyr" w:hAnsi="Verdana Cyr"/>
        </w:rPr>
        <w:t>Цветок засушенный и найденный случайно</w:t>
      </w:r>
      <w:bookmarkEnd w:id="95"/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Цветок засушенный и найденный случайно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сыпаться готовый от дыханья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е захоронена, быть может, тайн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огда-то, где-то бывшего свиданья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он молчит, он никому не скаж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никогда не будет говорить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Он промолчит, когда те двое даж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Уже не будут ни любить, ни жить.</w:t>
      </w:r>
    </w:p>
    <w:p>
      <w:pPr>
        <w:pStyle w:val="Sbornik8"/>
        <w:rPr>
          <w:rFonts w:ascii="Verdana" w:hAnsi="Verdana" w:eastAsia="Verdana" w:cs="Verdana"/>
          <w:lang w:val="ru-RU"/>
        </w:rPr>
      </w:pPr>
      <w:r>
        <w:rPr>
          <w:rFonts w:eastAsia="Verdana" w:cs="Verdana" w:ascii="Verdana" w:hAnsi="Verdana"/>
          <w:lang w:val="ru-RU"/>
        </w:rPr>
      </w:r>
    </w:p>
    <w:p>
      <w:pPr>
        <w:pStyle w:val="Heading3"/>
        <w:ind w:hanging="0"/>
        <w:rPr>
          <w:rFonts w:ascii="Verdana Cyr" w:hAnsi="Verdana Cyr" w:eastAsia="Verdana Cyr" w:cs="Verdana Cyr"/>
        </w:rPr>
      </w:pPr>
      <w:bookmarkStart w:id="96" w:name="__RefHeading___Toc52255214"/>
      <w:bookmarkEnd w:id="96"/>
      <w:r>
        <w:rPr>
          <w:rFonts w:eastAsia="Verdana Cyr" w:cs="Verdana Cyr" w:ascii="Verdana Cyr" w:hAnsi="Verdana Cyr"/>
        </w:rPr>
        <w:t>ЖРЕБИЙ БРОШЕН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Жребий брошен: ты встал на стезю боевую</w:t>
        <w:br/>
        <w:t>И пошел в наступленье, сжигая мосты.</w:t>
        <w:br/>
        <w:t>Ничего, что сегодня враги торжествуют,</w:t>
        <w:br/>
        <w:t>Победителем завтра – останешься ты.</w:t>
        <w:br/>
        <w:t>Пусть пылает горнило суровых лишений,</w:t>
        <w:br/>
        <w:t>Пусть смеется во тьму торжествующий враг;</w:t>
        <w:br/>
        <w:t>Каждый камень преград - это камень ступеней,</w:t>
        <w:br/>
        <w:t>По которым пройдет не замедливший шаг.</w:t>
        <w:br/>
        <w:t>Ты ведь шел в этот мир не на радостный праздник.</w:t>
        <w:br/>
        <w:t>Как Великий Учитель на древнем кресте,</w:t>
        <w:br/>
        <w:t>Свою самость ты предал безжалостной казни,</w:t>
        <w:br/>
        <w:t>Чтоб пробить через хаос врата к Красоте.</w:t>
        <w:br/>
        <w:t>И когда ты, отвергнув путь ровный и зыбкий,</w:t>
        <w:br/>
        <w:t>Словно слон поднимаешься, камни дробя,</w:t>
        <w:br/>
        <w:t>Кто-то видит твой путь, и сверкают улыбки,</w:t>
        <w:br/>
        <w:t>Кто-то знает – ничто не задержит тебя!</w:t>
      </w:r>
    </w:p>
    <w:p>
      <w:pPr>
        <w:pStyle w:val="Signature"/>
        <w:tabs>
          <w:tab w:val="clear" w:pos="3969"/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261" w:leader="none"/>
          <w:tab w:val="left" w:pos="3402" w:leader="none"/>
          <w:tab w:val="left" w:pos="4536" w:leader="none"/>
          <w:tab w:val="left" w:pos="5103" w:leader="none"/>
        </w:tabs>
        <w:ind w:left="3261" w:firstLine="397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39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3"/>
        <w:tabs>
          <w:tab w:val="left" w:pos="885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395" w:leader="none"/>
          <w:tab w:val="left" w:pos="4536" w:leader="none"/>
          <w:tab w:val="left" w:pos="5103" w:leader="none"/>
        </w:tabs>
        <w:spacing w:before="120" w:after="60"/>
        <w:ind w:right="70" w:hanging="0"/>
        <w:rPr>
          <w:rFonts w:ascii="Verdana Cyr" w:hAnsi="Verdana Cyr" w:eastAsia="Verdana Cyr" w:cs="Verdana Cyr"/>
        </w:rPr>
      </w:pPr>
      <w:bookmarkStart w:id="97" w:name="__RefHeading___Toc52255215"/>
      <w:bookmarkEnd w:id="97"/>
      <w:r>
        <w:rPr>
          <w:rFonts w:eastAsia="Verdana Cyr" w:cs="Verdana Cyr" w:ascii="Verdana Cyr" w:hAnsi="Verdana Cyr"/>
        </w:rPr>
        <w:t>СЕВЕР</w:t>
      </w:r>
    </w:p>
    <w:p>
      <w:pPr>
        <w:pStyle w:val="Sbornikosnova"/>
        <w:jc w:val="center"/>
        <w:rPr/>
      </w:pPr>
      <w:r>
        <w:rPr>
          <w:rFonts w:eastAsia="Verdana Cyr" w:cs="Verdana Cyr" w:ascii="Verdana Cyr" w:hAnsi="Verdana Cyr"/>
          <w:i/>
          <w:iCs/>
        </w:rPr>
        <w:t xml:space="preserve">Вариант стихотворения </w:t>
      </w:r>
      <w:r>
        <w:rPr>
          <w:rFonts w:eastAsia="Times New Roman" w:cs="Times New Roman" w:ascii="Times New Roman" w:hAnsi="Times New Roman"/>
          <w:i/>
          <w:iCs/>
        </w:rPr>
        <w:t>“</w:t>
      </w:r>
      <w:r>
        <w:rPr>
          <w:rFonts w:eastAsia="Verdana Cyr" w:cs="Verdana Cyr" w:ascii="Verdana Cyr" w:hAnsi="Verdana Cyr"/>
          <w:i/>
          <w:iCs/>
        </w:rPr>
        <w:t>СЕВЕР</w:t>
      </w:r>
      <w:r>
        <w:rPr>
          <w:rFonts w:eastAsia="Times New Roman" w:cs="Times New Roman" w:ascii="Times New Roman" w:hAnsi="Times New Roman"/>
          <w:i/>
          <w:iCs/>
        </w:rPr>
        <w:t>”</w:t>
      </w:r>
      <w:r>
        <w:rPr>
          <w:rFonts w:eastAsia="Verdana Cyr" w:cs="Verdana Cyr" w:ascii="Verdana Cyr" w:hAnsi="Verdana Cyr"/>
          <w:i/>
          <w:iCs/>
        </w:rPr>
        <w:t xml:space="preserve">, </w:t>
        <w:br/>
        <w:t xml:space="preserve">опубликованного в сборнике </w:t>
      </w:r>
      <w:r>
        <w:rPr>
          <w:rFonts w:eastAsia="Times New Roman" w:cs="Times New Roman" w:ascii="Times New Roman" w:hAnsi="Times New Roman"/>
          <w:i/>
          <w:iCs/>
        </w:rPr>
        <w:t>“</w:t>
      </w:r>
      <w:r>
        <w:rPr>
          <w:rFonts w:eastAsia="Verdana Cyr" w:cs="Verdana Cyr" w:ascii="Verdana Cyr" w:hAnsi="Verdana Cyr"/>
          <w:i/>
          <w:iCs/>
        </w:rPr>
        <w:t>ВПЕРЕД И ВЫШЕ</w:t>
      </w:r>
      <w:r>
        <w:rPr>
          <w:rFonts w:eastAsia="Times New Roman" w:cs="Times New Roman" w:ascii="Times New Roman" w:hAnsi="Times New Roman"/>
          <w:i/>
          <w:iCs/>
        </w:rPr>
        <w:t>”</w:t>
      </w:r>
      <w:r>
        <w:rPr>
          <w:rFonts w:eastAsia="Verdana" w:cs="Verdana" w:ascii="Verdana" w:hAnsi="Verdana"/>
          <w:i/>
          <w:iCs/>
        </w:rPr>
        <w:t>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вер, стремящий сиянием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ером стрел огневых.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ава вписавшим названия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карту просторов твоих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-то за грозной границе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не ступала ног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Где лишь серебряной птице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ела о смерти пург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м, на полях омертвелы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ед оборвав навсегд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тали гробницами смелых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репости звонкого льд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ам прочитали лишь ветр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нигу геройства и мук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аших шагов, когда метр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вались у смерти из рук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аших шагов, когда холод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ковывал тело, но лед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д раздробляющий молот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рдце гремело: «Вперед»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ночь, когда вьюга лишь выла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черный провал без пути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Что за великая сил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ас заставляла идти?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ава ли? Золота ль кроха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т, не за эти мечт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ы до последнего вздоха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Шли до последней черты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 холодом дышащем мрак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Свету стремящийся свет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рдца пылающий факел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л нас к вершинам побе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 Свету, к сиянью идущий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одвиг ваш, многих поверх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ветит, как самый зовущий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амый влекущий пример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Злоба, не та же ли стужа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Тупость, не крепче ли льда?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о восходящим сквозь ужас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е повернуть никогда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Им, полюбившим сиянье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Пламенней тленных наград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рыльями были страданья,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Лестницей – камни преград.</w:t>
      </w:r>
    </w:p>
    <w:p>
      <w:pPr>
        <w:pStyle w:val="Sti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евер, стремящий зарниц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Веером стрел огневых –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(Слава вписавшим названья)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лава прошедшим границы</w:t>
      </w:r>
    </w:p>
    <w:p>
      <w:pPr>
        <w:pStyle w:val="Stih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Сказок твоих снеговых.</w:t>
      </w:r>
    </w:p>
    <w:p>
      <w:pPr>
        <w:pStyle w:val="Signature"/>
        <w:ind w:left="2127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Н.А.Уранов</w:t>
      </w:r>
    </w:p>
    <w:p>
      <w:pPr>
        <w:pStyle w:val="Signature"/>
        <w:spacing w:lineRule="auto" w:line="264" w:before="0" w:after="0"/>
        <w:ind w:left="2127" w:firstLine="397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Кажется 35 – 37 г.</w:t>
      </w:r>
    </w:p>
    <w:p>
      <w:pPr>
        <w:pStyle w:val="Sbornikosnova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</w:r>
    </w:p>
    <w:p>
      <w:pPr>
        <w:pStyle w:val="Sbornikosnova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1021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GHelvetica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Haettenschweiler">
    <w:charset w:val="cc"/>
    <w:family w:val="swiss"/>
    <w:pitch w:val="variable"/>
  </w:font>
  <w:font w:name="Verdana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 Cyr" w:cs="Verdana Cyr" w:ascii="Verdana Cyr" w:hAnsi="Verdana Cyr"/>
          <w:sz w:val="18"/>
          <w:szCs w:val="18"/>
        </w:rPr>
        <w:t xml:space="preserve"> </w:t>
      </w:r>
      <w:r>
        <w:rPr>
          <w:rFonts w:eastAsia="Verdana Cyr" w:cs="Verdana Cyr" w:ascii="Verdana Cyr" w:hAnsi="Verdana Cyr"/>
          <w:sz w:val="18"/>
          <w:szCs w:val="18"/>
        </w:rPr>
        <w:t>Чела – учени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 Cyr" w:cs="Verdana Cyr" w:ascii="Verdana Cyr" w:hAnsi="Verdana Cyr"/>
          <w:sz w:val="18"/>
          <w:szCs w:val="18"/>
        </w:rPr>
        <w:t xml:space="preserve"> </w:t>
      </w:r>
      <w:r>
        <w:rPr>
          <w:rFonts w:eastAsia="Verdana Cyr" w:cs="Verdana Cyr" w:ascii="Verdana Cyr" w:hAnsi="Verdana Cyr"/>
          <w:sz w:val="18"/>
          <w:szCs w:val="18"/>
        </w:rPr>
        <w:t xml:space="preserve">Майя – иллюзорность проявленного мира. – </w:t>
      </w:r>
      <w:r>
        <w:rPr>
          <w:rFonts w:eastAsia="Verdana Cyr" w:cs="Verdana Cyr" w:ascii="Verdana Cyr" w:hAnsi="Verdana Cyr"/>
          <w:i/>
          <w:iCs/>
          <w:sz w:val="18"/>
          <w:szCs w:val="18"/>
        </w:rPr>
        <w:t>Прим. ре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 Cyr" w:cs="Verdana Cyr" w:ascii="Verdana Cyr" w:hAnsi="Verdana Cyr"/>
          <w:sz w:val="18"/>
          <w:szCs w:val="18"/>
        </w:rPr>
        <w:t>Пралайя – отдых, период бездеятельности, со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“</w:t>
      </w:r>
      <w:r>
        <w:rPr>
          <w:rFonts w:eastAsia="Verdana Cyr" w:cs="Verdana Cyr" w:ascii="Verdana Cyr" w:hAnsi="Verdana Cyr"/>
          <w:sz w:val="18"/>
          <w:szCs w:val="18"/>
        </w:rPr>
        <w:t>Гибель России есть гибель мира</w:t>
      </w:r>
      <w:r>
        <w:rPr>
          <w:rFonts w:eastAsia="Times New Roman" w:cs="Times New Roman" w:ascii="Times New Roman" w:hAnsi="Times New Roman"/>
          <w:sz w:val="18"/>
          <w:szCs w:val="18"/>
        </w:rPr>
        <w:t>”</w:t>
      </w:r>
      <w:r>
        <w:rPr>
          <w:rFonts w:eastAsia="Verdana Cyr" w:cs="Verdana Cyr" w:ascii="Verdana Cyr" w:hAnsi="Verdana Cyr"/>
          <w:sz w:val="18"/>
          <w:szCs w:val="18"/>
        </w:rPr>
        <w:t>. Е.И.Рери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 Cyr" w:cs="Verdana Cyr" w:ascii="Verdana Cyr" w:hAnsi="Verdana Cyr"/>
          <w:sz w:val="18"/>
          <w:szCs w:val="18"/>
        </w:rPr>
        <w:t xml:space="preserve"> </w:t>
      </w:r>
      <w:r>
        <w:rPr>
          <w:rFonts w:eastAsia="Verdana Cyr" w:cs="Verdana Cyr" w:ascii="Verdana Cyr" w:hAnsi="Verdana Cyr"/>
          <w:sz w:val="18"/>
          <w:szCs w:val="18"/>
        </w:rPr>
        <w:t>Хозяин Земл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85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bidi w:val="0"/>
      <w:spacing w:lineRule="auto" w:line="312"/>
      <w:ind w:firstLine="567"/>
      <w:jc w:val="both"/>
    </w:pPr>
    <w:rPr>
      <w:rFonts w:ascii="NewtonC;Arial" w:hAnsi="NewtonC;Arial" w:eastAsia="NewtonC;Arial" w:cs="NewtonC;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GHelvetica;Times New Roman" w:hAnsi="AGHelvetica;Times New Roman" w:eastAsia="AGHelvetica;Times New Roman" w:cs="AGHelvetica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ornikosnova">
    <w:name w:val="sbornik-osnova"/>
    <w:basedOn w:val="Normal"/>
    <w:qFormat/>
    <w:pPr>
      <w:ind w:firstLine="397"/>
    </w:pPr>
    <w:rPr/>
  </w:style>
  <w:style w:type="paragraph" w:styleId="Signature">
    <w:name w:val="Signature"/>
    <w:basedOn w:val="Sbornikosnova"/>
    <w:next w:val="Sbornikosnova"/>
    <w:pPr>
      <w:spacing w:before="120" w:after="0"/>
      <w:ind w:left="4253" w:firstLine="397"/>
    </w:pPr>
    <w:rPr>
      <w:sz w:val="18"/>
      <w:szCs w:val="18"/>
    </w:rPr>
  </w:style>
  <w:style w:type="paragraph" w:styleId="Stih">
    <w:name w:val="Stih"/>
    <w:basedOn w:val="Sbornikosnova"/>
    <w:qFormat/>
    <w:pPr>
      <w:spacing w:lineRule="auto" w:line="240"/>
      <w:ind w:left="397" w:hanging="0"/>
      <w:jc w:val="left"/>
    </w:pPr>
    <w:rPr/>
  </w:style>
  <w:style w:type="paragraph" w:styleId="Sbornik8">
    <w:name w:val="sbornik-8"/>
    <w:basedOn w:val="Sbornikosnova"/>
    <w:next w:val="Stih"/>
    <w:qFormat/>
    <w:pPr/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  <w:ind w:firstLine="397"/>
    </w:pPr>
    <w:rPr>
      <w:sz w:val="16"/>
      <w:szCs w:val="16"/>
    </w:rPr>
  </w:style>
  <w:style w:type="paragraph" w:styleId="Yieaao">
    <w:name w:val="Yiea?ao"/>
    <w:basedOn w:val="Normal"/>
    <w:next w:val="Normal"/>
    <w:qFormat/>
    <w:pPr>
      <w:spacing w:lineRule="auto" w:line="240" w:before="120" w:after="0"/>
      <w:ind w:left="3969" w:hanging="0"/>
    </w:pPr>
    <w:rPr>
      <w:sz w:val="22"/>
      <w:szCs w:val="22"/>
    </w:rPr>
  </w:style>
  <w:style w:type="paragraph" w:styleId="Caacaiee">
    <w:name w:val="Caacai?ee"/>
    <w:basedOn w:val="Normal"/>
    <w:next w:val="Normal"/>
    <w:qFormat/>
    <w:pPr>
      <w:keepNext w:val="true"/>
      <w:widowControl w:val="false"/>
      <w:tabs>
        <w:tab w:val="left" w:pos="709" w:leader="none"/>
        <w:tab w:val="left" w:pos="885" w:leader="none"/>
        <w:tab w:val="left" w:pos="1134" w:leader="none"/>
        <w:tab w:val="left" w:pos="1418" w:leader="none"/>
        <w:tab w:val="left" w:pos="1701" w:leader="none"/>
        <w:tab w:val="left" w:pos="2126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12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</w:tabs>
      <w:ind w:left="480" w:firstLine="567"/>
    </w:pPr>
    <w:rPr/>
  </w:style>
  <w:style w:type="paragraph" w:styleId="Contents2">
    <w:name w:val="TOC 2"/>
    <w:basedOn w:val="Normal"/>
    <w:next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right" w:pos="8636" w:leader="dot"/>
      </w:tabs>
      <w:ind w:left="240" w:firstLine="567"/>
    </w:pPr>
    <w:rPr>
      <w:rFonts w:ascii="Verdana" w:hAnsi="Verdana" w:eastAsia="Verdana" w:cs="Verdana"/>
      <w:b/>
      <w:bCs/>
      <w:lang w:val="en-US"/>
    </w:rPr>
  </w:style>
  <w:style w:type="paragraph" w:styleId="Contents1">
    <w:name w:val="TOC 1"/>
    <w:basedOn w:val="Normal"/>
    <w:next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</w:tabs>
      <w:spacing w:lineRule="auto" w:line="240"/>
      <w:ind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</w:tabs>
      <w:spacing w:lineRule="auto" w:line="240"/>
      <w:ind w:left="72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</w:tabs>
      <w:spacing w:lineRule="auto" w:line="240"/>
      <w:ind w:left="96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</w:tabs>
      <w:spacing w:lineRule="auto" w:line="24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</w:tabs>
      <w:spacing w:lineRule="auto" w:line="240"/>
      <w:ind w:left="144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</w:tabs>
      <w:spacing w:lineRule="auto" w:line="240"/>
      <w:ind w:left="168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885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</w:tabs>
      <w:spacing w:lineRule="auto" w:line="240"/>
      <w:ind w:left="1920" w:hanging="0"/>
      <w:jc w:val="left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ORNIK_URANO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4:22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>Jurij E. Manjahin</cp:lastModifiedBy>
  <cp:lastPrinted>2003-04-06T08:02:00Z</cp:lastPrinted>
  <dcterms:modified xsi:type="dcterms:W3CDTF">2003-09-25T14:22:00Z</dcterms:modified>
  <cp:revision>2</cp:revision>
  <dc:subject/>
  <dc:title>"Вперед и Выше". Н.А.Уранов</dc:title>
</cp:coreProperties>
</file>